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A Dél-alföldi régió Helyi Akciócsoportjainak közös álláspontja a Vitaanyaggal kapcsolatban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1) NYILVÁNOSSÁG, SZÁMON KÉRHETŐSÉG, TELJESÍTMÉNY ÉS TELJESÍTÉSÉRTÉKELÉS A LEADER RENDSZERBEN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delegált feladatok HACS-tól történő esetleges visszavétele nem eredményezheti a működési források egy részének elvételét, mivel e forrásokat a delegált feladatokon túli egyéb tevékenységek ellátása érdekében állapították meg számukra. A forrásokat más, a HVS megvalósítása szempontjából fontos tevékenységekre át lehet csoportosítan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jelenlegi munkatervek egyrészt nem alkalmasak a HACS projektgeneráló, térségfejlesztő stb. szerepének erősítésére, másrészt adminisztratív szempontból túlságosan leterhelik a munkaszervezeteke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2) A HELYI AKCIÓCSOPORT JOGÁLLÁS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jelen költségvetési időszakban (2007 – 2013) nincs létjogosultsága a jelenlegi rendszert felváltó struktúrának, legfeljebb azt követően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3) HELYI VIDÉKFEJLESZTÉSI STRATÉGIÁK FELÜLVIZSGÁLATA ÉS A PÁLYÁZATI FELHÍVÁSOK KIDOLGOZÁS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elmúlt két év tapasztalatait figyelembe kell venni, de a teljes HVS kidolgozási folyamat újra játszása (pl. projektötletek gyűjtés) felesleges, kivéve, ha a keretek kevésbé szűkek lennének. Ezzel együtt is elmondható, hogy a felülvizsgálatnak kizárólag a LEADER (IV. tengely) források esetében van értelme, a korábban használt EPAP rendszer és struktúra mellőzéséve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4) LEADER PÁLYÁZATOK BENYÚJTÁSA, A LEADER KÉRELEMKEZELÉS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delegált feladatok részleges megosztása az MVH és a HACS között, illetve a HACS-ok két részre osztása a delegált feladatok ellátása vonatkozásában nem támogatható. Amennyiben a delegált feladatokat visszaveszik, mindenkitől vegyék vissza, s ennek megfelelően ha az továbbra is a HACS-nál marad, úgy minden HACS-ra vonatkozzon az előírás. Ez nemcsak szervezési, de az ügyfelek egyenlő feltételek szerint kezelése miatt is fontos! Amennyiben a delegált feladatok a HACS-nál maradnak, úgy a teljes jogkör és a teljes felelősség is legyen az övék, ha viszont az MVH-hoz kerül a kérelem/pályázat kezelés, abban az esetben az értékelés és a forrásallokáció a HACS-é legyen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LEADER keretében benyújtott pályázatok előszűrése értelmetlen feladat, nem objektív elem. Jól megfogalmazott célterületek/HPME-k esetében nem is szükséges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kérelem/pályázatkezelés az IIER felületen mellőzésével történjen meg!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5) ÖSSZEFÉRHETETLENSÉG SZABÁLYOZÁS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6) KIS ÉRTÉKŰ PROJEKTEKRE VONATKOZÓ SPECIÁLIS ELJÁRÁSI SZABÁLYOK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em tarjuk szükségesnek, mivel a LEADER projektek nagy része egyébként is kis értékű. Jól megfogalmazott, egyértelmű célterületek/HPME-k esetében az ügyintézési idő e nélkül is keretek között tartható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7) HACS-OK ALAPVETŐ TEVÉKENYSÉGI TERÜLETEINEK ERŐSÍTÉSE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indenképpen szükség van rá, akkor is, ha a delegált feladatok a HACS-nál maradnak. Az IH és a VKSZI ehhez szakmai segítséget adjon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8) LEADER JOGCÍMEK VÁLTOZTATÁSAI, A NEMZETKÖZI ÉS TÉRSÉGEK KÖZÖTTI EGYÜTTMŰKÖDÉSI JOGCÍM VÉGREHAJTÁSÁNAK ÁTALAKÍTÁS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nemzetközi együttműködések kapcsán a HACS számára meg kell adni a szabad partner és témaválasztás lehetőségét. A VKSZI a kapcsolatok kialakításához szakmai és infrastrukturális szinten adjon segítséget, de ne mint forráselosztó jelenjen meg a folyamatban. (Ez utóbbi függ attól, hogy milyen forrásból finanszíroznák a területe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9) A TERV, TANULMÁNY, MINT ÖNÁLLÓ JOGCÍM MEGTARTÁSÁNAK FELTÉTELEI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10) KÉPZÉSEK, AZ ÚJ RENDSZER SZEREPLŐINEK FELKÉSZÍTÉS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11) ÁLTALÁNOS MEGJEGYZÉSEK: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egyes témák részletesebb kifejtése szükséges, főként a HACS jogállása és a nemzetközi együttműködések finanszírozása vonatkozásában, illetve a HACS finanszírozásának ügyét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állami kezességvállalás a hitelfelvételhez, vagy min. 30%-os előleg biztosítása az időszak végéig stb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a tárgyalandó témák közé mindenképpen fel kell venni!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1:00Z</dcterms:created>
  <dc:creator>Felhasználó</dc:creator>
  <dc:description/>
  <dc:language>en-US</dc:language>
  <cp:lastModifiedBy>Felhasználó</cp:lastModifiedBy>
  <dcterms:modified xsi:type="dcterms:W3CDTF">2010-12-03T10:10:00Z</dcterms:modified>
  <cp:revision>1</cp:revision>
  <dc:subject/>
  <dc:title/>
</cp:coreProperties>
</file>