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emzeti Agrárszaktanácsadási, Képzési és Vidékfejlesztési Intézet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ak- és Felnőttképzési Osztály</w:t>
      </w:r>
    </w:p>
    <w:p>
      <w:pPr>
        <w:pStyle w:val="Normal"/>
        <w:spacing w:before="360" w:after="120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pacing w:before="360" w:after="120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Komplex szakmai vizsga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yakorlati vizsgatevékeny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észszakképesítés száma, megnevezése: 31 541 02 Borá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A vizsgafeladat megnevezése:</w:t>
      </w:r>
      <w:r>
        <w:rPr/>
        <w:t xml:space="preserve"> Borás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 vizsgafeladat ismertetése</w:t>
      </w:r>
      <w:r>
        <w:rPr/>
        <w:t>: Adott feladaton belül végrehajtja a borkészítés területéhez hozzátartozó komplex gyakorlati feladatot, mely magában foglalja a borászati technológiát, a borászati gépeket és a minőségbiztosítást. Emellett számot ad a biztonságos munkavégzéshez szükséges tudásáról i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A vizsgafeladat időtartama:</w:t>
      </w:r>
      <w:r>
        <w:rPr/>
        <w:t xml:space="preserve"> 240 pe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vizsgafeladat értékelési súlyaránya:</w:t>
      </w:r>
      <w:r>
        <w:rPr/>
        <w:t xml:space="preserve"> 60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15/2013.(VIII.28.) Korm. rendelet 27.§ 1. bekezdésében foglaltak a gyakorlati feladatlapokra vonatkozó javaslatot – a vizsga megkezdése előtt – a vizsgaelnök a vizsgabizottsági tagok véleménye alapján hagyja jó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Jóváhagyt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ab/>
        <w:tab/>
        <w:tab/>
        <w:t xml:space="preserve">    </w:t>
      </w:r>
      <w:r>
        <w:rPr>
          <w:b/>
        </w:rPr>
        <w:t>Vizsgabizottság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4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A képző intézmény neve: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Vizsgaszervező neve: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Vizsga időpontja: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Vizsga helyszíne: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Vizsgázók létszáma: </w:t>
      </w:r>
      <w:r>
        <w:rPr>
          <w:b/>
        </w:rPr>
        <w:t xml:space="preserve">   fő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Értékelési skál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360"/>
        <w:ind w:left="360" w:hanging="0"/>
        <w:rPr/>
      </w:pPr>
      <w:r>
        <w:rPr/>
        <w:t xml:space="preserve">81-100 pont </w:t>
        <w:tab/>
        <w:t>jeles (5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360"/>
        <w:ind w:left="360" w:hanging="0"/>
        <w:rPr/>
      </w:pPr>
      <w:r>
        <w:rPr/>
        <w:t>71-80 pont</w:t>
        <w:tab/>
        <w:t xml:space="preserve"> jó (4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360"/>
        <w:ind w:left="360" w:hanging="0"/>
        <w:rPr/>
      </w:pPr>
      <w:r>
        <w:rPr/>
        <w:t>61-70 pont</w:t>
        <w:tab/>
        <w:t>közepes (3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6480" w:leader="none"/>
        </w:tabs>
        <w:spacing w:lineRule="auto" w:line="360"/>
        <w:ind w:left="360" w:hanging="0"/>
        <w:rPr/>
      </w:pPr>
      <w:r>
        <w:rPr/>
        <w:t xml:space="preserve">51-60 pont </w:t>
        <w:tab/>
        <w:t>elégséges (2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6480" w:leader="none"/>
        </w:tabs>
        <w:spacing w:lineRule="auto" w:line="360"/>
        <w:ind w:left="360" w:hanging="0"/>
        <w:rPr/>
      </w:pPr>
      <w:r>
        <w:rPr/>
        <w:t xml:space="preserve">0-50 pont </w:t>
        <w:tab/>
        <w:t>elégtelen (1)</w:t>
      </w:r>
    </w:p>
    <w:p>
      <w:pPr>
        <w:pStyle w:val="Normal"/>
        <w:tabs>
          <w:tab w:val="clear" w:pos="708"/>
          <w:tab w:val="left" w:pos="1701" w:leader="none"/>
          <w:tab w:val="left" w:pos="6480" w:leader="none"/>
        </w:tabs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étel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égezze el a fejtőrendszer összeszerelését, tisztítását és a bor nyílt fejtését! Üzemeltesse, tisztítsa a feladat elvégzéséhez szükséges gépeket, berendezéseket! Mutassa be a művelet minőségre gyakorolt hatását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</w:rPr>
        <w:t>A feladat elvégzése közben tartsa be a munka-, tűz- és környezetvédelmi, valamint a higiéniai előírásokat!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sgázó neve: ………………………….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1203"/>
        <w:gridCol w:w="1203"/>
      </w:tblGrid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égezze el a fejtőrendszer összeszerelését, tisztítását és a bor nyílt fejtését! Üzemeltesse, tisztítsa a feladat elvégzéséhez szükséges gépeket, berendezéseket! Mutassa be a művelet minőségre gyakorolt hatását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feladat elvégzése közben tartsa be a munka-, tűz- és környezetvédelmi, valamint a higiéniai előírásokat!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rendszer mosása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rendszer összeszerel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elindult munkafolyamatban szivárgás csöpögés ellenőrz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A tisztításra alkalmas anyagok ismerete, használat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Pontos adagolá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-, tűz-, környezetvédelmi és higiéniai követelmények betartása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ladat begyakoroltsága, önállósá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>……………………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ab/>
        <w:t xml:space="preserve">  aláírás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>2.tétel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b/>
          <w:b/>
        </w:rPr>
      </w:pPr>
      <w:r>
        <w:rPr>
          <w:b/>
        </w:rPr>
        <w:t>Végezze el a lapszűrő rendszer összeszerelését, tisztítását és a megadott bor lapszűrését! Üzemeltesse, tisztítsa a feladat elvégzéséhez szükséges gépeket, berendezéseket! Mutassa be a művelet minőségre gyakorolt hatását!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sz w:val="28"/>
          <w:szCs w:val="28"/>
        </w:rPr>
      </w:pPr>
      <w:r>
        <w:rPr>
          <w:b/>
        </w:rPr>
        <w:t>A feladat elvégzése közben tartsa be a munka-, tűz- és környezetvédelmi, valamint a higiéniai előírásokat!</w:t>
      </w:r>
      <w:r>
        <w:br w:type="page"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sgázó neve: …………………………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1203"/>
        <w:gridCol w:w="1203"/>
      </w:tblGrid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égezze el a lapszűrő rendszer összeszerelését, tisztítását és a megadott bor lapszűrését! Üzemeltesse, tisztítsa a feladat elvégzéséhez szükséges gépeket, berendezéseket! Mutassa be a művelet minőségre gyakorolt hatását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feladat elvégzése közben tartsa be a munka-, tűz- és környezetvédelmi, valamint a higiéniai előírásokat!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zűrőrendszer kiépít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zűrőlapok helyes berak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zivattyútípus kiválaszt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szűrőlapok mosása, leválaszt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A tisztításra alkalmas anyagok ismerete, használat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Pontos adagolá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-, tűz-, környezetvédelmi és higiéniai követelmények betartása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ladat begyakoroltsága, önállósá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demjegy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>……………………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ab/>
        <w:t xml:space="preserve">  aláírás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éte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égezze el a kevertető rendszer összeszerelését, tisztítását és az erjedő vörösbor kevertetését! Üzemeltesse, tisztítsa a feladat elvégzéséhez szükséges gépeket, berendezéseket! Mutassa be a művelet minőségre gyakorolt hatásá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A feladat elvégzése közben tartsa be a munka-, tűz- és környezetvédelmi, valamint a higiéniai előírásokat!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sgázó neve: ……………………………….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1203"/>
        <w:gridCol w:w="1203"/>
      </w:tblGrid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égezze el a kevertető rendszer összeszerelését, tisztítását és az erjedő vörösbor kevertetését! Üzemeltesse, tisztítsa a feladat elvégzéséhez szükséges gépeket, berendezéseket! Mutassa be a művelet minőségre gyakorolt hatását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feladat elvégzése közben tartsa be a munka-, tűz- és környezetvédelmi, valamint a higiéniai előírásokat!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egfelelő eszközök kiválaszt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egfelelő szivattyú kiválaszt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helyes keverési technika, időtartam alkalmazása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jtő rendszer ellenőrz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A tisztításra alkalmas anyagok ismerete, használat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Pontos adagolá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-, tűz-, környezetvédelmi és higiéniai követelmények betartása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ladat begyakoroltsága, önállósá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>……………………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ab/>
        <w:t xml:space="preserve">  aláírás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éte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égezzen borpalackozást az atmoszférikus töltőberendezéssel! Üzemeltesse, tisztítsa a feladat elvégzéséhez szükséges gépeket, berendezéseket! Végezze el az ellenőrzést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A feladat elvégzése közben tartsa be a munka-, tűz- és környezetvédelmi, valamint a higiéniai előírásoka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sgázó neve: ………………………………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1203"/>
        <w:gridCol w:w="1203"/>
      </w:tblGrid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égezzen borpalackozást az atmoszférikus töltőberendezéssel! Üzemeltesse, tisztítsa a feladat elvégzéséhez szükséges gépeket, berendezéseket! Végezze el az ellenőrzést! Mutassa be a címke elemeit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feladat elvégzése közben tartsa be a munka-, tűz- és környezetvédelmi, valamint a higiéniai előírásokat!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egfelelő eszközök kiválaszt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lackozás elvégzése (töltés, lezárás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épüzemeltetés, tisztítá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lackozás ellenőrz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A címke elemeinek bemutat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-, tűz-, környezetvédelmi és higiéniai követelmények betartása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ladat begyakoroltsága, önállósá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>……………………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ab/>
        <w:t xml:space="preserve">  aláírás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éte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 xml:space="preserve">Végezze el a kiadott borok bírálatát! Ismerje fel a borhibákat, tegyen javaslatot a megelőzésükre! Válassza ki a borhibák kezelőanyagait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A feladat elvégzése közben tartsa be a munka-, tűz- és környezetvédelmi, valamint a higiéniai előírásoka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sgázó neve: ………………………………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tel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1203"/>
        <w:gridCol w:w="1203"/>
      </w:tblGrid>
      <w:tr>
        <w:trPr/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Végezze el a kiadott borok bírálatát! Ismerje fel a borhibákat, tegyen javaslatot a megelőzésükre! Válassza ki a borhibák kezelőanyagait!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feladat elvégzése közben tartsa be a munka-, tűz- és környezetvédelmi, valamint a higiéniai előírásokat!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ató pontszá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egfelelő eszközök kiválaszt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bírála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hibák felismer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előzési javasla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Kezelőanyagok kiválaszt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-, tűz-, környezetvédelmi és higiéniai követelmények betartása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ladat begyakoroltsága, önállósá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gyakorlati feladat elvégzéséhez szükséges szakmai ismeretek alkalmaz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>……………………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  <w:tab/>
        <w:t xml:space="preserve">  aláírás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</w:rPr>
    </w:pPr>
    <w:r>
      <w:rPr>
        <w:sz w:val="16"/>
        <w:szCs w:val="16"/>
      </w:rPr>
      <w:t>Szakképesítés azonosító száma, megnevezése: 31 541 02 Borász</w:t>
    </w:r>
  </w:p>
  <w:p>
    <w:pPr>
      <w:pStyle w:val="Normal"/>
      <w:autoSpaceDE w:val="false"/>
      <w:rPr>
        <w:sz w:val="16"/>
        <w:szCs w:val="16"/>
      </w:rPr>
    </w:pPr>
    <w:r>
      <w:rPr>
        <w:sz w:val="16"/>
        <w:szCs w:val="16"/>
      </w:rPr>
      <w:t>Vizsgafeladat megnevezése: Borás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57:00Z</dcterms:created>
  <dc:creator>Noémi &amp; Gábor</dc:creator>
  <dc:description/>
  <cp:keywords/>
  <dc:language>en-US</dc:language>
  <cp:lastModifiedBy>user</cp:lastModifiedBy>
  <dcterms:modified xsi:type="dcterms:W3CDTF">2014-11-20T09:15:00Z</dcterms:modified>
  <cp:revision>6</cp:revision>
  <dc:subject>Gyakorlati tételek</dc:subject>
  <dc:title>Borász</dc:title>
</cp:coreProperties>
</file>