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Nemzeti Agrárszaktanácsadási, Képzési és Vidékfejlesztési Intézet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ak- és Felnőttképzési Osztály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360" w:after="120"/>
        <w:jc w:val="center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</w:rPr>
        <w:t>Komplex szakmai vizsg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yakorlati vizsgatevékenység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Részszakképesítés száma, megnevezése: </w:t>
      </w:r>
      <w:r>
        <w:rPr>
          <w:b/>
          <w:sz w:val="28"/>
          <w:szCs w:val="28"/>
        </w:rPr>
        <w:t>21 541 01 Csontozó munká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A vizsgafeladat megnevezése: Darabolás, csontozás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A vizsgafeladat ismertetése: Felkészül a munkavégzésre, elvégzi a vágóállat testtáji darabolását, húsrészekre bontását, csontozását, osztályozását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akorlati vizsgatevékenység időtartama:</w:t>
      </w:r>
      <w:r>
        <w:rPr/>
        <w:t xml:space="preserve"> 60 perc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054" w:hanging="0"/>
        <w:rPr/>
      </w:pPr>
      <w:r>
        <w:rPr>
          <w:b/>
        </w:rPr>
        <w:t xml:space="preserve">A vizsgafeladat értékelési súlyaránya: </w:t>
      </w:r>
      <w:r>
        <w:rPr/>
        <w:t>80%</w:t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315/2013. (VIII. 28.) Korm. rendelet 27. § 1. bekezdésében foglaltak alapján </w:t>
      </w:r>
      <w:r>
        <w:rPr/>
        <w:t>a gyakorlati feladatlapokra vonatkozó javaslatot – a vizsga megkezdése előtt – a vizsgaelnök a vizsgabizottsági tagok véleménye alapján hagyja jóvá.</w:t>
      </w:r>
    </w:p>
    <w:p>
      <w:pPr>
        <w:pStyle w:val="Normal"/>
        <w:ind w:left="42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rPr>
          <w:b/>
          <w:b/>
          <w:bCs/>
        </w:rPr>
      </w:pPr>
      <w:r>
        <w:rPr>
          <w:b/>
          <w:bCs/>
        </w:rPr>
        <w:t>Jóváhagy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5760" w:hanging="0"/>
        <w:rPr/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"/>
        <w:ind w:left="5940" w:hanging="0"/>
        <w:rPr>
          <w:b/>
          <w:b/>
          <w:bCs/>
        </w:rPr>
      </w:pPr>
      <w:r>
        <w:rPr>
          <w:b/>
          <w:bCs/>
          <w:color w:val="000000"/>
        </w:rPr>
        <w:t>vizsgabizottság elnö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 xml:space="preserve">2014.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360" w:after="240"/>
        <w:ind w:left="2694" w:hanging="2694"/>
        <w:jc w:val="center"/>
        <w:rPr/>
      </w:pPr>
      <w:r>
        <w:rPr>
          <w:sz w:val="28"/>
          <w:szCs w:val="28"/>
        </w:rPr>
        <w:t>A képző intézmény neve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360" w:after="240"/>
        <w:ind w:left="2694" w:hanging="26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360" w:after="24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Vizsgaszervező neve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36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Vizsga időpontja: 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Vizsga helyszíne: 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sz w:val="28"/>
          <w:szCs w:val="28"/>
        </w:rPr>
        <w:t>Vizsgázók létszáma:</w:t>
      </w:r>
      <w:r>
        <w:rPr>
          <w:b/>
          <w:bCs/>
          <w:sz w:val="28"/>
          <w:szCs w:val="28"/>
        </w:rPr>
        <w:t xml:space="preserve">  fő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 xml:space="preserve">Értékelési skála </w:t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/>
      </w:pPr>
      <w:r>
        <w:rPr/>
        <w:t>81 ─ 100 pont</w:t>
        <w:tab/>
        <w:t>jeles (5)</w:t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/>
      </w:pPr>
      <w:r>
        <w:rPr/>
        <w:t>71 ─ 80 pont</w:t>
        <w:tab/>
        <w:t>jó (4)</w:t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/>
      </w:pPr>
      <w:r>
        <w:rPr/>
        <w:t>61 ─ 70 pont</w:t>
        <w:tab/>
        <w:t>közepes (3)</w:t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/>
      </w:pPr>
      <w:r>
        <w:rPr/>
        <w:t>51 - 60 pont</w:t>
        <w:tab/>
        <w:t>elégséges (2)</w:t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/>
      </w:pPr>
      <w:r>
        <w:rPr/>
        <w:t>0─ 50 pont</w:t>
        <w:tab/>
        <w:t>elégtelen 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utassa be a csontozó munkás munkakörben használatos munka- védőruhát, védőfelszerelést, azok előírásait!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Végezze el a bőrös félsertés darabolását pácolási műveletekhez! A húsrészeket csontozza, formázza! </w:t>
      </w:r>
      <w:r>
        <w:rPr>
          <w:b/>
          <w:bCs/>
        </w:rPr>
        <w:t>Munkája során tartsa be a munka-, tűz-, környezetvédelmi, higiéniai és minőségbiztosítási előírásokat! Értékelje a munkáját a minőségi előírások alapján!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nyagszükséglet:  1 db bőrös félsertés</w:t>
      </w:r>
    </w:p>
    <w:p>
      <w:pPr>
        <w:pStyle w:val="Normal"/>
        <w:ind w:firstLine="708"/>
        <w:jc w:val="both"/>
        <w:rPr/>
      </w:pPr>
      <w:r>
        <w:rPr/>
        <w:t>Használható:  mintadar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Listaszerbekezds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spacing w:lineRule="auto" w:line="360"/>
        <w:ind w:left="709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Értékelő lap</w:t>
      </w:r>
    </w:p>
    <w:p>
      <w:pPr>
        <w:pStyle w:val="Listaszerbekezds"/>
        <w:widowControl/>
        <w:numPr>
          <w:ilvl w:val="0"/>
          <w:numId w:val="1"/>
        </w:numPr>
        <w:suppressAutoHyphens w:val="false"/>
        <w:spacing w:lineRule="auto" w:line="240" w:before="120" w:after="120"/>
        <w:jc w:val="center"/>
        <w:outlineLvl w:val="2"/>
        <w:rPr/>
      </w:pPr>
      <w:r>
        <w:rPr/>
        <w:t>tétel</w:t>
      </w:r>
    </w:p>
    <w:tbl>
      <w:tblPr>
        <w:tblW w:w="93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1214"/>
        <w:gridCol w:w="995"/>
      </w:tblGrid>
      <w:tr>
        <w:trPr/>
        <w:tc>
          <w:tcPr>
            <w:tcW w:w="7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tassa be a csontozó munkás munkakörben használatos munka- védőruhát, védőfelszerelést, azok előírásait!</w:t>
            </w:r>
          </w:p>
          <w:p>
            <w:pPr>
              <w:pStyle w:val="Listaszerbekezds"/>
              <w:spacing w:lineRule="auto" w:line="24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Végezze el a bőrös félsertés darabolását pácolási műveletekhez! A húsrészeket csontozza, formázza! </w:t>
            </w:r>
            <w:r>
              <w:rPr>
                <w:b/>
                <w:bCs/>
              </w:rPr>
              <w:t>Munkája során tartsa be a munka-, tűz-, környezetvédelmi, higiéniai és minőségbiztosítási előírásokat! Értékelje a munkáját a minőségi előírások alapján!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ható pont-szám</w:t>
            </w:r>
          </w:p>
        </w:tc>
        <w:tc>
          <w:tcPr>
            <w:tcW w:w="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rt pont-szám</w:t>
            </w:r>
          </w:p>
        </w:tc>
      </w:tr>
      <w:tr>
        <w:trPr>
          <w:trHeight w:val="355" w:hRule="atLeast"/>
        </w:trPr>
        <w:tc>
          <w:tcPr>
            <w:tcW w:w="7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-, védőruha, védőfelszerlés használata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megoldásához szükséges anyagok és eszközök előkészítése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megoldása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echnológiai előírások betartása 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Gépkezelés, eszközhasználat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 minőségének értékelése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-, tűz-, környezetvédelmi és higiéniai előírások betartása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begyakorlottsága, önállóság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 gyakorlati feladat elvégzéséhez szükséges szakmai ismertek alkalmazása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demjegy</w:t>
            </w:r>
          </w:p>
        </w:tc>
        <w:tc>
          <w:tcPr>
            <w:tcW w:w="220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ab/>
        <w:t>………………………………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zakképesítés:  21 541 01 Csontozó munká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Gyakorlati vizsgatevékenység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gyakorlati vizsgafeladat megnevezése:  Darabolás, csontozá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b/>
          <w:b/>
        </w:rPr>
      </w:pPr>
      <w:r>
        <w:rPr>
          <w:b/>
        </w:rPr>
        <w:t>Készítse elő a húsipari csontozó helyiséget munkakezdésre! Vegye át a munkaterületet, ellenőrizze a gépek, berendezések, eszközök biztonságos állapotát!</w:t>
      </w:r>
    </w:p>
    <w:p>
      <w:pPr>
        <w:pStyle w:val="Normal"/>
        <w:ind w:left="993" w:hanging="0"/>
        <w:jc w:val="both"/>
        <w:rPr/>
      </w:pPr>
      <w:r>
        <w:rPr>
          <w:b/>
        </w:rPr>
        <w:t>Végezze el a lehúzott félsertés kereskedelmi darabolását! A húsrészeket csontozza, formázza!</w:t>
      </w:r>
    </w:p>
    <w:p>
      <w:pPr>
        <w:pStyle w:val="Normal"/>
        <w:ind w:left="993" w:hanging="0"/>
        <w:jc w:val="both"/>
        <w:rPr/>
      </w:pPr>
      <w:r>
        <w:rPr>
          <w:b/>
          <w:bCs/>
        </w:rPr>
        <w:t>Munkája során tartsa be a munka-, tűz-, környezetvédelmi, higiéniai és minőségbiztosítási előírásokat! Értékelje a munkáját a minőségi előírások alapján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nyagszükséglet:  1 db lehúzott félsertés</w:t>
      </w:r>
    </w:p>
    <w:p>
      <w:pPr>
        <w:pStyle w:val="Normal"/>
        <w:ind w:firstLine="708"/>
        <w:jc w:val="both"/>
        <w:rPr/>
      </w:pPr>
      <w:r>
        <w:rPr/>
        <w:t>Használható:  mintadar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Listaszerbekezds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spacing w:lineRule="auto" w:line="360"/>
        <w:ind w:left="709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Értékelő lap</w:t>
      </w:r>
    </w:p>
    <w:p>
      <w:pPr>
        <w:pStyle w:val="Listaszerbekezds"/>
        <w:widowControl/>
        <w:numPr>
          <w:ilvl w:val="0"/>
          <w:numId w:val="1"/>
        </w:numPr>
        <w:suppressAutoHyphens w:val="false"/>
        <w:spacing w:lineRule="auto" w:line="240" w:before="120" w:after="120"/>
        <w:jc w:val="center"/>
        <w:outlineLvl w:val="2"/>
        <w:rPr/>
      </w:pPr>
      <w:r>
        <w:rPr/>
        <w:t>tétel</w:t>
      </w:r>
    </w:p>
    <w:tbl>
      <w:tblPr>
        <w:tblW w:w="93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365"/>
        <w:gridCol w:w="1142"/>
      </w:tblGrid>
      <w:tr>
        <w:trPr/>
        <w:tc>
          <w:tcPr>
            <w:tcW w:w="6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  <w:t>Készítse elő a húsipari csontozó helyiséget munkakezdésre! Vegye át a munkaterületet, ellenőrizze a gépek, berendezések, eszközök biztonságos állapotát!</w:t>
            </w:r>
          </w:p>
          <w:p>
            <w:pPr>
              <w:pStyle w:val="Normal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  <w:t>Végezze el a lehúzott félsertés kereskedelmi darabolását! A húsrészeket csontozza, formázza!</w:t>
            </w:r>
          </w:p>
          <w:p>
            <w:pPr>
              <w:pStyle w:val="Listaszerbekezds"/>
              <w:spacing w:lineRule="auto" w:line="24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unkája során tartsa be a munka-, tűz-, környezetvédelmi, higiéniai és minőségbiztosítási előírásokat! Értékelje a munkáját a minőségi előírások alapján!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ható pont-szám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rt pont-szám</w:t>
            </w:r>
          </w:p>
        </w:tc>
      </w:tr>
      <w:tr>
        <w:trPr>
          <w:trHeight w:val="355" w:hRule="atLeast"/>
        </w:trPr>
        <w:tc>
          <w:tcPr>
            <w:tcW w:w="6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csontozóhelyiség előkészítése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gépek, berendezések, eszközök biztonságos állapotának ellenőrzése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megoldása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echnológiai előírások betartása 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Gépkezelés, eszközhasználat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 minőségének értékelése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-, tűz-, környezetvédelmi és higiéniai előírások betartása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begyakorlottsága, önállóság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 gyakorlati feladat elvégzéséhez szükséges szakmai ismertek alkalmazása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demjegy</w:t>
            </w:r>
          </w:p>
        </w:tc>
        <w:tc>
          <w:tcPr>
            <w:tcW w:w="25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ab/>
        <w:t>………………………………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zakképesítés:  21 541 01 Csontozó munká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Gyakorlati vizsgatevékenység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gyakorlati vizsgafeladat megnevezése:  Darabolás, csontozá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észüljön fel a munkavégzésre, vegye át a munkaterületet, ellenőrizze a munka-, tűz-, környezetvédelmi, higiéniai és minőségbiztosítási előírások figyelembevételével!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Végezze el 2 db bőrös sertéscomb csontozását, a húskivágást! A kitermelődő anyagokat csoportosítsa!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A kitermelődő bőrös szalonnát készítse elő olvasztásra!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  <w:bCs/>
        </w:rPr>
        <w:t>Munkája során tartsa be a munka-, tűz-, környezetvédelmi, higiéniai és minőségbiztosítási előírásokat! Értékelje a munkáját a minőségi előírások alapján!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nyagszükséglet:  2 db bőrös sertéscomb</w:t>
      </w:r>
    </w:p>
    <w:p>
      <w:pPr>
        <w:pStyle w:val="Normal"/>
        <w:ind w:firstLine="708"/>
        <w:jc w:val="both"/>
        <w:rPr/>
      </w:pPr>
      <w:r>
        <w:rPr/>
        <w:t>Használható:  mintadar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spacing w:lineRule="auto" w:line="360"/>
        <w:ind w:left="709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vizsgázó neve: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Értékelő lap</w:t>
      </w:r>
    </w:p>
    <w:p>
      <w:pPr>
        <w:pStyle w:val="Listaszerbekezds"/>
        <w:widowControl/>
        <w:numPr>
          <w:ilvl w:val="0"/>
          <w:numId w:val="1"/>
        </w:numPr>
        <w:suppressAutoHyphens w:val="false"/>
        <w:spacing w:lineRule="auto" w:line="240" w:before="120" w:after="120"/>
        <w:jc w:val="center"/>
        <w:outlineLvl w:val="2"/>
        <w:rPr/>
      </w:pPr>
      <w:r>
        <w:rPr/>
        <w:t>tétel</w:t>
      </w:r>
    </w:p>
    <w:tbl>
      <w:tblPr>
        <w:tblW w:w="93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1330"/>
        <w:gridCol w:w="1108"/>
      </w:tblGrid>
      <w:tr>
        <w:trPr/>
        <w:tc>
          <w:tcPr>
            <w:tcW w:w="6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észüljön fel a munkavégzésre, vegye át a munkaterületet, ellenőrizze a munka-, tűz-, környezetvédelmi, higiéniai és minőségbiztosítási előírások figyelembevételével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égezze el 2 db bőrös sertéscomb csontozását, a húskivágást! A kitermelődő anyagokat csoportosítsa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itermelődő bőrös szalonnát készítse elő olvasztásra!</w:t>
            </w:r>
          </w:p>
          <w:p>
            <w:pPr>
              <w:pStyle w:val="Listaszerbekezds"/>
              <w:spacing w:lineRule="auto" w:line="24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unkája során tartsa be a munka-, tűz-, környezetvédelmi, higiéniai és minőségbiztosítási előírásokat! Értékelje a munkáját a minőségi előírások alapján!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ható pont-szám</w:t>
            </w:r>
          </w:p>
        </w:tc>
        <w:tc>
          <w:tcPr>
            <w:tcW w:w="1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rt pont-szám</w:t>
            </w:r>
          </w:p>
        </w:tc>
      </w:tr>
      <w:tr>
        <w:trPr>
          <w:trHeight w:val="355" w:hRule="atLeast"/>
        </w:trPr>
        <w:tc>
          <w:tcPr>
            <w:tcW w:w="6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terület átvétele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terület ellenőrzése a munka-, tűz-, környezetvédelmi, higiéniai és minőségbiztosítási előírások figyelembevételével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6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megoldása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echnológiai előírások betartása 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Gépkezelés, eszközhasználat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 minőségének értékelése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munka-, tűz-, környezetvédelmi és higiéniai előírások betartása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 feladat begyakorlottsága, önállóság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 gyakorlati feladat elvégzéséhez szükséges szakmai ismertek alkalmazása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demjegy</w:t>
            </w:r>
          </w:p>
        </w:tc>
        <w:tc>
          <w:tcPr>
            <w:tcW w:w="24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ab/>
        <w:t>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zakképesítés:  21 541 01 Csontozó munkás</w:t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Gyakorlati vizsgatevékenység</w:t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A gyakorlati vizsgafeladat megnevezése:  Darabolás, csontozás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en-US" w:eastAsia="en-US"/>
    </w:rPr>
  </w:style>
  <w:style w:type="character" w:styleId="LlbChar">
    <w:name w:val="Élőláb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76"/>
      <w:ind w:left="720" w:hanging="0"/>
    </w:pPr>
    <w:rPr>
      <w:rFonts w:eastAsia="Arial Unicode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32:00Z</dcterms:created>
  <dc:creator>Vezető</dc:creator>
  <dc:description/>
  <cp:keywords/>
  <dc:language>en-US</dc:language>
  <cp:lastModifiedBy>user</cp:lastModifiedBy>
  <cp:lastPrinted>2014-01-21T11:40:00Z</cp:lastPrinted>
  <dcterms:modified xsi:type="dcterms:W3CDTF">2014-11-20T09:11:00Z</dcterms:modified>
  <cp:revision>13</cp:revision>
  <dc:subject/>
  <dc:title>Szakképesítés:  21 541 03 Vágóhídi munkás</dc:title>
</cp:coreProperties>
</file>