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mzeti Agrárszaktanácsadási Képzési és Vidékfejlesztési Intézet, Budape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lex szakmai vizs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akorlati vizsgatevékenysé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észszakképesítés száma, megnevezése: 31 541 02 Borá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 vizsgafeladat megnevezése:</w:t>
      </w:r>
      <w:r>
        <w:rPr/>
        <w:t xml:space="preserve"> Borás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 vizsgafeladat ismertetése</w:t>
      </w:r>
      <w:r>
        <w:rPr/>
        <w:t>: Adott feladaton belül végrehajtja a borkészítés területéhez hozzátartozó komplex gyakorlati feladatot, mely magában foglalja a borászati technológiát, a borászati gépeket és a minőségbiztosítást. Emellett számot ad a biztonságos munkavégzéshez szükséges tudásáról i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 vizsgafeladat időtartama:</w:t>
      </w:r>
      <w:r>
        <w:rPr/>
        <w:t xml:space="preserve"> 240 pe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vizsgafeladat értékelési súlyaránya:</w:t>
      </w:r>
      <w:r>
        <w:rPr/>
        <w:t xml:space="preserve"> 6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15/2013.(VIII.28.) Korm. rendelet 27.§ 1. bekezdésében foglaltak a gyakorlati feladatlapokra vonatkozó javaslatot – a vizsga megkezdése előtt – a vizsgaelnök a vizsgabizottsági tagok véleménye alapján hagyja jó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Jóváhagyt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ab/>
        <w:t xml:space="preserve">    </w:t>
      </w:r>
      <w:r>
        <w:rPr>
          <w:b/>
        </w:rPr>
        <w:t>Vizsgabizottság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4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 képző intézmény neve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Vizsgaszervező neve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zsga időpontja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Vizsga helyszíne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Vizsgázók létszáma </w:t>
      </w:r>
      <w:r>
        <w:rPr>
          <w:b/>
        </w:rPr>
        <w:t>… fő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Értékelési skál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left="360" w:hanging="0"/>
        <w:rPr/>
      </w:pPr>
      <w:r>
        <w:rPr/>
        <w:t xml:space="preserve">81-100 pont </w:t>
        <w:tab/>
        <w:t>jeles (5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left="360" w:hanging="0"/>
        <w:rPr/>
      </w:pPr>
      <w:r>
        <w:rPr/>
        <w:t>71-80 pont</w:t>
        <w:tab/>
        <w:t xml:space="preserve"> jó (4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left="360" w:hanging="0"/>
        <w:rPr/>
      </w:pPr>
      <w:r>
        <w:rPr/>
        <w:t>61-70 pont</w:t>
        <w:tab/>
        <w:t>közepes (3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6480" w:leader="none"/>
        </w:tabs>
        <w:spacing w:lineRule="auto" w:line="360"/>
        <w:ind w:left="360" w:hanging="0"/>
        <w:rPr/>
      </w:pPr>
      <w:r>
        <w:rPr/>
        <w:t xml:space="preserve">51-60 pont </w:t>
        <w:tab/>
        <w:t>elégséges (2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6480" w:leader="none"/>
        </w:tabs>
        <w:spacing w:lineRule="auto" w:line="360"/>
        <w:ind w:left="360" w:hanging="0"/>
        <w:rPr/>
      </w:pPr>
      <w:r>
        <w:rPr/>
        <w:t xml:space="preserve">0-50 pont </w:t>
        <w:tab/>
        <w:t>elégtelen (1)</w:t>
      </w:r>
    </w:p>
    <w:p>
      <w:pPr>
        <w:pStyle w:val="Normal"/>
        <w:tabs>
          <w:tab w:val="clear" w:pos="708"/>
          <w:tab w:val="left" w:pos="1701" w:leader="none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tétel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égezze el a szőlő mennyiségi és minőségi átvételét! A paraméterek ismeretében értékelje a beérkezett szőlőt!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  <w:t>A feladat elvégzése közben tartsa be a munka-, tűz- és környezetvédelmi, valamint a higiéniai előírásokat!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….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égezze el a szőlő mennyiségi és minőségi átvételét! A paraméterek ismeretében értékelje a beérkezett szőlőt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zemrevételezés, fajtatisztaság, tisztaság meghatározása,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gészségi állapot meghatározás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ustfokolás, pontos leolvasás, hőmérsékleti korrekci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nnyiség pontos meghatáro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Mennyiségi, minőségi adatok értékel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Következtetések levon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tétel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  <w:t>Végezze el a bogyózó- zúzó összeszerelést, tisztítását, működtetését!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>
          <w:b/>
        </w:rPr>
        <w:t>A feladat elvégzése közben tartsa be a munka-, tűz- és környezetvédelmi, valamint a higiéniai előírásokat!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Végezze el a bogyózó- zúzó összeszerelést, tisztítását, működtetését!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őbb szerkezeti részek ismeret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yes összerakási sorren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üzemelé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Helyes öblítési sorren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Szakszerű vegyszerhasznála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>3.tétel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  <w:t>Végezze el a bogyózott- zúzott cefre szállítását cefreszivattyú segítségével! Kezelje a bogyózott- zúzott cefrét!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>
          <w:b/>
        </w:rPr>
        <w:t>A feladat elvégzése közben tartsa be a munka-, tűz- és környezetvédelmi, valamint a higiéniai előírásoka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….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142" w:hanging="0"/>
              <w:jc w:val="both"/>
              <w:rPr/>
            </w:pPr>
            <w:r>
              <w:rPr>
                <w:b/>
              </w:rPr>
              <w:t>Végezze el a bogyózott- zúzott cefre szállítását cefreszivattyú segítségével! Kezelje a bogyózott- zúzott cefrét!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rendszer összeszerel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rendszer mos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elindult munkafolyamatban szivárgás csöpögés ellenőrz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A cefre kezelésére alkalmas anyagok ismerete, használ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Pontos adagol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>4.tétel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égezze el a fejtőrendszer összeszerelését, tisztítását és a must vagy bor nyílt fejtését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</w:rPr>
        <w:t>A feladat elvégzése közben tartsa be a munka-, tűz- és környezetvédelmi, valamint a higiéniai előírásokat!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….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</w:rPr>
              <w:t>Végezze el a fejtőrendszer összeszerelését, tisztítását és a must vagy bor nyílt fejtését!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rendszer mosása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rendszer összeszerel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elindult munkafolyamatban szivárgás csöpögés ellenőrz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A tisztításra alkalmas anyagok ismerete, használ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Pontos adagol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>Eger, 2014. október 16.</w:t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tétel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b/>
          <w:b/>
        </w:rPr>
      </w:pPr>
      <w:r>
        <w:rPr>
          <w:b/>
        </w:rPr>
        <w:t>Végezze el a lapszűrő rendszer összeszerelését, tisztítását és a megadott bor lapszűrését!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sz w:val="28"/>
          <w:szCs w:val="28"/>
        </w:rPr>
      </w:pPr>
      <w:r>
        <w:rPr>
          <w:b/>
        </w:rPr>
        <w:t>A feladat elvégzése közben tartsa be a munka-, tűz- és környezetvédelmi, valamint a higiéniai előírásokat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…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Végezze el a lapszűrő rendszer összeszerelését, tisztítását és a megadott bor lapszűrését!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űrőrendszer kiépít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űrőlapok helyes berak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ivattyútípus ki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szűrőlapok mosása, le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A tisztításra alkalmas anyagok ismerete, használ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Pontos adagol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>Eger, 2014. október 16.</w:t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téte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égezze el a kevertető rendszer összeszerelését, tisztítását és az erjedő vörösbor kevertetésé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A feladat elvégzése közben tartsa be a munka-, tűz- és környezetvédelmi, valamint a higiéniai előírásokat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……….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égezze el a kevertető rendszer összeszerelését, tisztítását és az erjedő vörösbor kevertetését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felelő eszközök ki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felelő szivattyú ki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helyes keverési technika, időtartam alkalmazása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jtő rendszer ellenőrz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A tisztításra alkalmas anyagok ismerete, használ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Pontos adagol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>Eger, 2014. október 16.</w:t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7.téte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égezze el az üres hordók kénezését és a légtérkénezést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A feladat elvégzése közben tartsa be a munka-, tűz- és környezetvédelmi, valamint a higiéniai előírásokat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………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égezze el az üres hordók kénezését és a légtérkénezést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felelő eszközök ki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használandó anyagmennyiség meghatáro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kénezendő hordók tisztaságának és szárazságának ellenőrz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unka elvégzésének dokumentál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A kénezésre alkalmas anyagok ismerete, használ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Adagolás gyakoriságának meghatáro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>Eger, 2014. október 16.</w:t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</w:rPr>
    </w:pPr>
    <w:r>
      <w:rPr>
        <w:sz w:val="16"/>
        <w:szCs w:val="16"/>
      </w:rPr>
      <w:t>Vizsgafeladat megnevezése: Borász</w:t>
    </w:r>
  </w:p>
  <w:p>
    <w:pPr>
      <w:pStyle w:val="Normal"/>
      <w:autoSpaceDE w:val="false"/>
      <w:jc w:val="both"/>
      <w:rPr>
        <w:sz w:val="16"/>
        <w:szCs w:val="16"/>
      </w:rPr>
    </w:pPr>
    <w:r>
      <w:rPr>
        <w:sz w:val="16"/>
        <w:szCs w:val="16"/>
      </w:rPr>
      <w:t>A vizsgafeladat ismertetése: Adott feladaton belül végrehajtja a borkészítés területéhez hozzátartozó komplex gyakorlati feladatot, mely magában foglalja a borászati technológiát, a borászati gépeket és a minőségbiztosítást. Emellett számot ad a biztonságos munkavégzéshez szükséges tudásáról is.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14:00Z</dcterms:created>
  <dc:creator>Noémi &amp; Gábor</dc:creator>
  <dc:description/>
  <cp:keywords/>
  <dc:language>en-US</dc:language>
  <cp:lastModifiedBy>user</cp:lastModifiedBy>
  <dcterms:modified xsi:type="dcterms:W3CDTF">2014-11-16T16:39:00Z</dcterms:modified>
  <cp:revision>4</cp:revision>
  <dc:subject/>
  <dc:title>Nemzeti Agrárszaktanácsadási Képzési és Vidékfejlesztési Intézet, Budapest</dc:title>
</cp:coreProperties>
</file>