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Komplex szakmai vizsga</w:t>
      </w:r>
    </w:p>
    <w:p>
      <w:pPr>
        <w:pStyle w:val="Normal"/>
        <w:jc w:val="both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>Gyakorlati vizsgatevékenység</w:t>
      </w:r>
    </w:p>
    <w:p>
      <w:pPr>
        <w:pStyle w:val="Normal"/>
        <w:jc w:val="both"/>
        <w:rPr>
          <w:rFonts w:eastAsia="Calibri"/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</w:r>
    </w:p>
    <w:p>
      <w:pPr>
        <w:pStyle w:val="Normal"/>
        <w:jc w:val="both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Rész-szakképesítés száma, megnevezése: </w:t>
      </w:r>
      <w:r>
        <w:rPr>
          <w:rFonts w:eastAsia="Calibri"/>
          <w:b/>
          <w:bCs/>
        </w:rPr>
        <w:t>31 621 02 Aranykalászos gazda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 xml:space="preserve">Vizsgafeladat megnevezése: </w:t>
      </w:r>
      <w:r>
        <w:rPr>
          <w:rFonts w:eastAsia="Calibri"/>
          <w:bCs/>
        </w:rPr>
        <w:t>Állattartási, gépüzemeltetési és karbantartási feladatok végrehajtása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before="280" w:after="280"/>
        <w:rPr/>
      </w:pPr>
      <w:r>
        <w:rPr>
          <w:rFonts w:eastAsia="Calibri"/>
          <w:b/>
          <w:bCs/>
        </w:rPr>
        <w:t xml:space="preserve">Vizsgafeladat ismertetése: </w:t>
      </w:r>
      <w:r>
        <w:rPr>
          <w:b/>
          <w:bCs/>
        </w:rPr>
        <w:t>Állattartási feladat</w:t>
      </w:r>
      <w:r>
        <w:rPr/>
        <w:t xml:space="preserve"> </w:t>
      </w:r>
      <w:r>
        <w:rPr>
          <w:b/>
        </w:rPr>
        <w:t>végrehajtása</w:t>
      </w:r>
      <w:r>
        <w:rPr/>
        <w:t xml:space="preserve"> (pl. takarmány-előkészítés, -kiosztás, itatás, kitrágyázás, állatápolás, legeltetés, trágyakezelés, takarítás, fertőtlenítés, beállítás, üzemeltetés, alkalmazás, alapvető vizsgálatok elvégzése), felismerési feladat (pl. csontok, testtájak, tenyésztett állatok fajtái és típusai, tenyésztett állatfajok, ivarzó, valamint beteg állat, takarmányok). Az összeállított valamennyi tétel tartalmazzon végrehajtandó és felismerési feladatot egyaránt.</w:t>
      </w:r>
    </w:p>
    <w:p>
      <w:pPr>
        <w:pStyle w:val="Normal"/>
        <w:spacing w:before="280" w:after="280"/>
        <w:rPr/>
      </w:pPr>
      <w:r>
        <w:rPr>
          <w:b/>
          <w:bCs/>
        </w:rPr>
        <w:t>Karbantartással, beáll</w:t>
      </w:r>
      <w:bookmarkStart w:id="0" w:name="_GoBack"/>
      <w:bookmarkEnd w:id="0"/>
      <w:r>
        <w:rPr>
          <w:b/>
          <w:bCs/>
        </w:rPr>
        <w:t>ítással kapcsolatos feladat</w:t>
      </w:r>
      <w:r>
        <w:rPr/>
        <w:t xml:space="preserve"> </w:t>
      </w:r>
      <w:r>
        <w:rPr>
          <w:b/>
        </w:rPr>
        <w:t>végrehajtása.</w:t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 xml:space="preserve">Gyakorlati vizsgatevékenység időtartama: </w:t>
      </w:r>
      <w:r>
        <w:rPr>
          <w:rFonts w:eastAsia="Calibri"/>
          <w:bCs/>
        </w:rPr>
        <w:t xml:space="preserve">100 perc </w:t>
      </w:r>
    </w:p>
    <w:p>
      <w:pPr>
        <w:pStyle w:val="Normal"/>
        <w:spacing w:before="280" w:after="280"/>
        <w:ind w:left="4395" w:hanging="0"/>
        <w:rPr/>
      </w:pPr>
      <w:r>
        <w:rPr/>
        <w:t>(A felismerés vizsgarésszel együtt 120 perc)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 xml:space="preserve">Vizsgafeladat értékelési súlyaránya: </w:t>
      </w:r>
      <w:r>
        <w:rPr>
          <w:rFonts w:eastAsia="Calibri"/>
          <w:bCs/>
        </w:rPr>
        <w:t>35%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>315/2013. (VIII. 28.) Kormányrendelet 27. § 1. bekezdésében foglaltak alapján a gyakorlati feladatlapokra vonatkozó javaslatot – a vizsga megkezdése előtt – a vizsgaelnök a vizsgabizottsági tagok véleménye alapján hagyja jóvá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Jóváhagyta: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</w:rPr>
        <w:tab/>
        <w:tab/>
        <w:tab/>
        <w:tab/>
        <w:tab/>
        <w:tab/>
        <w:tab/>
        <w:t>……………………………………..</w:t>
      </w:r>
    </w:p>
    <w:p>
      <w:pPr>
        <w:pStyle w:val="Normal"/>
        <w:autoSpaceDE w:val="fals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ab/>
        <w:tab/>
        <w:tab/>
        <w:tab/>
        <w:tab/>
        <w:tab/>
        <w:tab/>
        <w:tab/>
        <w:t>a vizsgabizottság elnöke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Dátum: </w:t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jc w:val="center"/>
        <w:rPr>
          <w:rFonts w:eastAsia="Calibri"/>
          <w:bCs/>
        </w:rPr>
      </w:pPr>
      <w:r>
        <w:rPr>
          <w:rFonts w:eastAsia="Calibri"/>
          <w:b/>
          <w:bCs/>
        </w:rPr>
        <w:t>A képző intézmény neve: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360" w:before="360" w:after="240"/>
        <w:jc w:val="center"/>
        <w:rPr>
          <w:rFonts w:eastAsia="Calibri"/>
          <w:bCs/>
        </w:rPr>
      </w:pPr>
      <w:r>
        <w:rPr>
          <w:rFonts w:eastAsia="Calibri"/>
          <w:b/>
          <w:bCs/>
        </w:rPr>
        <w:t>Vizsgaszervező neve:</w:t>
      </w:r>
      <w:r>
        <w:rPr>
          <w:rFonts w:eastAsia="Calibri"/>
          <w:bCs/>
        </w:rPr>
        <w:t xml:space="preserve">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Vizsga időpontja: 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/>
      </w:pPr>
      <w:r>
        <w:rPr>
          <w:rFonts w:eastAsia="Calibri"/>
          <w:b/>
          <w:bCs/>
        </w:rPr>
        <w:t xml:space="preserve">Vizsga helyszíne: </w:t>
        <w:tab/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Vizsgázók létszáma:</w:t>
        <w:tab/>
        <w:t xml:space="preserve">   fő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Értékelés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81 - 100 pont </w:t>
        <w:tab/>
        <w:t>jeles (5)</w:t>
      </w:r>
    </w:p>
    <w:p>
      <w:pPr>
        <w:pStyle w:val="Normal"/>
        <w:jc w:val="both"/>
        <w:rPr/>
      </w:pPr>
      <w:r>
        <w:rPr>
          <w:rFonts w:eastAsia="Calibri"/>
          <w:bCs/>
        </w:rPr>
        <w:t xml:space="preserve">71 -   80 pont </w:t>
        <w:tab/>
        <w:t>jó (4)</w:t>
        <w:tab/>
        <w:tab/>
        <w:tab/>
      </w:r>
    </w:p>
    <w:p>
      <w:pPr>
        <w:pStyle w:val="Normal"/>
        <w:jc w:val="both"/>
        <w:rPr/>
      </w:pPr>
      <w:r>
        <w:rPr>
          <w:rFonts w:eastAsia="Calibri"/>
          <w:bCs/>
        </w:rPr>
        <w:t xml:space="preserve">61 -   70 pont </w:t>
        <w:tab/>
        <w:t>közepes   (3)</w:t>
        <w:tab/>
        <w:tab/>
      </w:r>
    </w:p>
    <w:p>
      <w:pPr>
        <w:pStyle w:val="Normal"/>
        <w:jc w:val="both"/>
        <w:rPr/>
      </w:pPr>
      <w:r>
        <w:rPr>
          <w:rFonts w:eastAsia="Calibri"/>
          <w:bCs/>
        </w:rPr>
        <w:t>51 -   60 pont</w:t>
        <w:tab/>
        <w:t xml:space="preserve"> elégséges (2)</w:t>
      </w:r>
    </w:p>
    <w:p>
      <w:pPr>
        <w:pStyle w:val="Normal"/>
        <w:jc w:val="both"/>
        <w:rPr/>
      </w:pPr>
      <w:r>
        <w:rPr>
          <w:rFonts w:eastAsia="Times New Roman"/>
          <w:bCs/>
        </w:rPr>
        <w:t xml:space="preserve">  </w:t>
      </w:r>
      <w:r>
        <w:rPr>
          <w:rFonts w:eastAsia="Calibri"/>
          <w:bCs/>
        </w:rPr>
        <w:t xml:space="preserve">0 -   50 pont </w:t>
        <w:tab/>
        <w:t>elégtelen  (1)</w:t>
        <w:tab/>
        <w:tab/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0"/>
          <w:szCs w:val="20"/>
        </w:rPr>
        <w:t>Rész-szakképesítés száma, megnevezése: 31 621 02 Aranykalászos gazda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Gyakorlati vizsgatevékenység</w:t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Vizsgafeladat megnevezése: Állattartási, gépüzemeltetési és karbantartási feladatok végrehajtása</w:t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a) Végezze el a kijelölt növendék szarvasmarha istálló takarításá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>b) Mutassa meg az erőgép fő szerkezeti részeit! Végezze el az erőgép napi karbantartási feladatait!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Rész-szakképesítés száma, megnevezése: 31 621 02 Aranykalászos gazda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Gyakorlati vizsgatevékenység</w:t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Vizsgafeladat megnevezése: Állattartási, gépüzemeltetési és karbantartási feladatok végrehajtása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zsgázó neve:………………………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rtékelő lap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tétel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645"/>
        <w:gridCol w:w="645"/>
        <w:gridCol w:w="645"/>
        <w:gridCol w:w="645"/>
      </w:tblGrid>
      <w:tr>
        <w:trPr>
          <w:trHeight w:val="3378" w:hRule="atLeast"/>
        </w:trPr>
        <w:tc>
          <w:tcPr>
            <w:tcW w:w="6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) Végezze el a kijelölt növendék szarvasmarha istálló takarítását!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b) Mutassa meg az erőgép fő szerkezeti részeit! Végezze el az erőgép napi karbantartási feladatait!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Adható pontszám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lért pontszám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)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unkaterület előkészítés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megoldásához szükséges anyagok és eszközök előkészítés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megold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echnológiai előírások betart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Gépkezelés, eszközhasznála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munka-, tűz-, környezetvédelmi és higiéniai előírások betart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begyakorlottsága, önállóság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gyakorlati feladat elvégzéséhez szükséges szakmai ismeretek alkalmaz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Összesen: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Összesen a) + b)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demjegy</w:t>
            </w:r>
          </w:p>
        </w:tc>
        <w:tc>
          <w:tcPr>
            <w:tcW w:w="25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2014. </w:t>
        <w:tab/>
        <w:tab/>
        <w:tab/>
        <w:tab/>
        <w:t>………………………………..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>aláírás</w:t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Rész-szakképesítés száma, megnevezése: 31 621 02 Aranykalászos gazda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Gyakorlati vizsgatevékenység</w:t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Vizsgafeladat megnevezése: Állattartási, gépüzemeltetési és karbantartási feladatok végrehajtása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a) Végezze el a kijelölt szarvasmarha etetését, itatását, állítsa össze a takarmányadago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</w:rPr>
        <w:t>b) Mutassa meg az erőgép fő szerkezeti részeit! Végezze el az erőgép időszakos karbantartási feladatait!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Rész-szakképesítés száma, megnevezése: 31 621 02 Aranykalászos gazda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Gyakorlati vizsgatevékenység</w:t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Vizsgafeladat megnevezése: Állattartási, gépüzemeltetési és karbantartási feladatok végrehajtása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zsgázó neve:………………………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rtékelő 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tétel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645"/>
        <w:gridCol w:w="645"/>
        <w:gridCol w:w="645"/>
        <w:gridCol w:w="645"/>
      </w:tblGrid>
      <w:tr>
        <w:trPr>
          <w:trHeight w:val="3378" w:hRule="atLeast"/>
        </w:trPr>
        <w:tc>
          <w:tcPr>
            <w:tcW w:w="6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) Végezze el a kijelölt szarvasmarha etetését, itatását, állítsa össze a takarmányadagot!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) Mutassa meg az erőgép fő szerkezeti részeit! Végezze el az erőgép időszakos karbantartási feladatait!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dható pontszám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lért pontszám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)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unkaterület előkészítés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megoldásához szükséges anyagok és eszközök előkészítés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megold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Technológiai előírások betart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épkezelés, eszközhasznála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munka-, tűz-, környezetvédelmi és higiéniai előírások betart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begyakorlottsága, önállóság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gyakorlati feladat elvégzéséhez szükséges szakmai ismeretek alkalmaz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Összesen: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Összesen a) + b)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demjegy</w:t>
            </w:r>
          </w:p>
        </w:tc>
        <w:tc>
          <w:tcPr>
            <w:tcW w:w="25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2014. </w:t>
        <w:tab/>
        <w:tab/>
        <w:tab/>
        <w:tab/>
        <w:t>………………………………..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>aláírás</w:t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Rész-szakképesítés száma, megnevezése: 31 621 02 Aranykalászos gazda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Gyakorlati vizsgatevékenység</w:t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Vizsgafeladat megnevezése: Állattartási, gépüzemeltetési és karbantartási feladatok végrehajtása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a) Mutassa meg az egészséges és beteg állatot a helyi adottságoknak megfelelően, ismertesse életjelenségei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>b) Mutassa meg az erőgép fő szerkezeti részeit! Végezze el az erőgép üzemeltetése közbeni műszaki vizsgálatát!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0"/>
          <w:szCs w:val="20"/>
        </w:rPr>
        <w:t>Rész-szakképesítés száma, megnevezése: 31 621 02 Aranykalászos gazda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Gyakorlati vizsgatevékenység</w:t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Vizsgafeladat megnevezése: Állattartási, gépüzemeltetési és karbantartási feladatok végrehajtása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zsgázó neve:………………………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rtékelő 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. tétel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645"/>
        <w:gridCol w:w="645"/>
        <w:gridCol w:w="645"/>
        <w:gridCol w:w="645"/>
      </w:tblGrid>
      <w:tr>
        <w:trPr>
          <w:trHeight w:val="3378" w:hRule="atLeast"/>
        </w:trPr>
        <w:tc>
          <w:tcPr>
            <w:tcW w:w="6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) Mutassa meg az egészséges és beteg állatot a helyi adottságoknak megfelelően, ismertesse életjelenségeit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) Mutassa meg az erőgép fő szerkezeti részeit! Végezze el az erőgép üzemeltetése közbeni műszaki vizsgálatát!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dható pontszám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lért pontszám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)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Munkaterület előkészítés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megoldásához szükséges anyagok és eszközök előkészítés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megold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echnológiai előírások betart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épkezelés, eszközhasznála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munka-, tűz-, környezetvédelmi és higiéniai előírások betart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begyakorlottsága, önállóság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gyakorlati feladat elvégzéséhez szükséges szakmai ismeretek alkalmaz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Összesen: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Összesen a) + b)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demjegy</w:t>
            </w:r>
          </w:p>
        </w:tc>
        <w:tc>
          <w:tcPr>
            <w:tcW w:w="25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2014. szeptember 27.</w:t>
        <w:tab/>
        <w:tab/>
        <w:tab/>
        <w:tab/>
        <w:t>………………………………..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>aláírás</w:t>
      </w:r>
    </w:p>
    <w:p>
      <w:pPr>
        <w:sectPr>
          <w:headerReference w:type="default" r:id="rId8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Rész-szakképesítés száma, megnevezése: 31 621 02 Aranykalászos gazda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Gyakorlati vizsgatevékenység</w:t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Vizsgafeladat megnevezése: Állattartási, gépüzemeltetési és karbantartási feladatok végrehajtása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) Végezze el a baromfitartás napi munkáit! Mutassa be a tanyán felismerhető baromfi fajtáka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9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  <w:t>b) Mutassa be az eke fő szerkezeti részeit! Végezze el az eke napi karbantartási feladatait!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Rész-szakképesítés száma, megnevezése: 31 621 02 Aranykalászos gazda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Gyakorlati vizsgatevékenység</w:t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Vizsgafeladat megnevezése: Állattartási, gépüzemeltetési és karbantartási feladatok végrehajtása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zsgázó neve:………………………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rtékelő 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tétel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645"/>
        <w:gridCol w:w="645"/>
        <w:gridCol w:w="645"/>
        <w:gridCol w:w="645"/>
      </w:tblGrid>
      <w:tr>
        <w:trPr>
          <w:trHeight w:val="3378" w:hRule="atLeast"/>
        </w:trPr>
        <w:tc>
          <w:tcPr>
            <w:tcW w:w="6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) Végezze el a baromfitartás napi munkáit! Mutassa be a tanyán felismerhető baromfi fajtákat!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b) Mutassa be az eke fő szerkezeti részeit! Végezze el az eke napi karbantartási feladatait!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dható pontszám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lért pontszám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)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unkaterület előkészítés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megoldásához szükséges anyagok és eszközök előkészítés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megold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echnológiai előírások betart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épkezelés, eszközhasznála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munka-, tűz-, környezetvédelmi és higiéniai előírások betart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begyakorlottsága, önállóság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A gyakorlati feladat elvégzéséhez szükséges szakmai ismeretek alkalmaz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Összesen: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Összesen a) + b)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demjegy</w:t>
            </w:r>
          </w:p>
        </w:tc>
        <w:tc>
          <w:tcPr>
            <w:tcW w:w="25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2014. szeptember 27.</w:t>
        <w:tab/>
        <w:tab/>
        <w:tab/>
        <w:tab/>
        <w:t>………………………………..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>aláírás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Rész-szakképesítés száma, megnevezése: 31 621 02 Aranykalászos gazda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Gyakorlati vizsgatevékenység</w:t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Vizsgafeladat megnevezése: Állattartási, gépüzemeltetési és karbantartási feladatok végrehajtása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a) Végezze el a helyi adottságoknak megfelelően a kötött tartásban található szarvasmarhák folyamatos és időszakos ápolási munkái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 Mutassa be az adott szálastakarmány betakarítógép(rotációs fűkasza) működését, beállítását, napi karbantartását!</w:t>
      </w:r>
      <w:r>
        <w:rPr/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Rész-szakképesítés száma, megnevezése: 31 621 02 Aranykalászos gazda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Gyakorlati vizsgatevékenység</w:t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Vizsgafeladat megnevezése: Állattartási, gépüzemeltetési és karbantartási feladatok végrehajtása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zsgázó neve:………………………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rtékelő 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. tétel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645"/>
        <w:gridCol w:w="645"/>
        <w:gridCol w:w="645"/>
        <w:gridCol w:w="645"/>
      </w:tblGrid>
      <w:tr>
        <w:trPr>
          <w:trHeight w:val="3378" w:hRule="atLeast"/>
        </w:trPr>
        <w:tc>
          <w:tcPr>
            <w:tcW w:w="6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) Végezze el a helyi adottságoknak megfelelően a kötött tartásban található szarvasmarhák folyamatos és időszakos ápolási munkáit!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b) Mutassa be az adott szálastakarmány betakarítógép(rotációs fűkasza) működését, beállítását, napi karbantartását!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dható pontszám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lért pontszám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)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unkaterület előkészítés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megoldásához szükséges anyagok és eszközök előkészítés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megold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echnológiai előírások betart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épkezelés, eszközhasznála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munka-, tűz-, környezetvédelmi és higiéniai előírások betart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begyakorlottsága, önállóság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gyakorlati feladat elvégzéséhez szükséges szakmai ismeretek alkalmaz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Összesen: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Összesen a) + b)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demjegy</w:t>
            </w:r>
          </w:p>
        </w:tc>
        <w:tc>
          <w:tcPr>
            <w:tcW w:w="25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2014. szeptember 27.</w:t>
        <w:tab/>
        <w:tab/>
        <w:tab/>
        <w:tab/>
        <w:t>………………………………..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>aláírás</w:t>
      </w:r>
    </w:p>
    <w:p>
      <w:pPr>
        <w:sectPr>
          <w:headerReference w:type="default" r:id="rId11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Rész-szakképesítés száma, megnevezése: 31 621 02 Aranykalászos gazda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Gyakorlati vizsgatevékenység</w:t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Vizsgafeladat megnevezése: Állattartási, gépüzemeltetési és karbantartási feladatok végrehajtása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6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a) Végezze el a sertés etetését, itatását, a sertéstartás napi munkáit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) Végezze el a rendkezelést a kijelölt területen!</w:t>
      </w:r>
    </w:p>
    <w:p>
      <w:pPr>
        <w:sectPr>
          <w:headerReference w:type="default" r:id="rId1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Rész-szakképesítés száma, megnevezése: 31 621 02 Aranykalászos gazda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Gyakorlati vizsgatevékenység</w:t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Vizsgafeladat megnevezése: Állattartási, gépüzemeltetési és karbantartási feladatok végrehajtása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zsgázó neve:………………………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rtékelő 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6. tétel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645"/>
        <w:gridCol w:w="645"/>
        <w:gridCol w:w="645"/>
        <w:gridCol w:w="645"/>
      </w:tblGrid>
      <w:tr>
        <w:trPr>
          <w:trHeight w:val="3378" w:hRule="atLeast"/>
        </w:trPr>
        <w:tc>
          <w:tcPr>
            <w:tcW w:w="6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) Végezze el a sertés etetését, itatását, a sertéstartás napi munkáit!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) Végezze el a rendkezelést a kijelölt területen!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dható pontszám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lért pontszám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)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unkaterület előkészítés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megoldásához szükséges anyagok és eszközök előkészítés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megold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echnológiai előírások betart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épkezelés, eszközhasznála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munka-, tűz-, környezetvédelmi és higiéniai előírások betart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begyakorlottsága, önállóság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gyakorlati feladat elvégzéséhez szükséges szakmai ismeretek alkalmaz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Összesen: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Összesen a) + b)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demjegy</w:t>
            </w:r>
          </w:p>
        </w:tc>
        <w:tc>
          <w:tcPr>
            <w:tcW w:w="25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2014. szeptember 27.</w:t>
        <w:tab/>
        <w:tab/>
        <w:tab/>
        <w:tab/>
        <w:t>………………………………..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>aláírás</w:t>
      </w:r>
    </w:p>
    <w:p>
      <w:pPr>
        <w:sectPr>
          <w:headerReference w:type="default" r:id="rId1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Rész-szakképesítés száma, megnevezése: 31 621 02 Aranykalászos gazda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Gyakorlati vizsgatevékenység</w:t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Vizsgafeladat megnevezése: Állattartási, gépüzemeltetési és karbantartási feladatok végrehajtása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a) Végezze el a ló takarmányozását, állítson össze számára takarmányadago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b) Mutassa be a talajmaró fő szerkezeti részeit! Végezze el a talajmaró napi karbantartási feladatait!</w:t>
      </w:r>
    </w:p>
    <w:p>
      <w:pPr>
        <w:sectPr>
          <w:headerReference w:type="default" r:id="rId14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Rész-szakképesítés száma, megnevezése: 31 621 02 Aranykalászos gazda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Gyakorlati vizsgatevékenység</w:t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Vizsgafeladat megnevezése: Állattartási, gépüzemeltetési és karbantartási feladatok végrehajtása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zsgázó neve:………………………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rtékelő 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7. tétel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645"/>
        <w:gridCol w:w="645"/>
        <w:gridCol w:w="645"/>
        <w:gridCol w:w="645"/>
      </w:tblGrid>
      <w:tr>
        <w:trPr>
          <w:trHeight w:val="3378" w:hRule="atLeast"/>
        </w:trPr>
        <w:tc>
          <w:tcPr>
            <w:tcW w:w="6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) Végezze el a ló takarmányozását, állítson össze számára takarmányadagot!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) Mutassa be a talajmaró fő szerkezeti részeit! Végezze el a talajmaró napi karbantartási feladatait!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dható pontszám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lért pontszám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)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unkaterület előkészítés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megoldásához szükséges anyagok és eszközök előkészítés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megold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echnológiai előírások betart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épkezelés, eszközhasznála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munka-, tűz-, környezetvédelmi és higiéniai előírások betart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begyakorlottsága, önállóság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gyakorlati feladat elvégzéséhez szükséges szakmai ismeretek alkalmaz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Összesen: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Összesen a) + b)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demjegy</w:t>
            </w:r>
          </w:p>
        </w:tc>
        <w:tc>
          <w:tcPr>
            <w:tcW w:w="25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2014. szeptember 27.</w:t>
        <w:tab/>
        <w:tab/>
        <w:tab/>
        <w:tab/>
        <w:t>………………………………..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>aláírás</w:t>
      </w:r>
    </w:p>
    <w:p>
      <w:pPr>
        <w:sectPr>
          <w:headerReference w:type="default" r:id="rId15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Rész-szakképesítés száma, megnevezése: 31 621 02 Aranykalászos gazda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Gyakorlati vizsgatevékenység</w:t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Vizsgafeladat megnevezése: Állattartási, gépüzemeltetési és karbantartási feladatok végrehajtása</w:t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</w:rPr>
        <w:t>a) Végezze el az alábbi abraktakarmányok érzékszervi vizsgálatát , minősítését! Értékelje a takarmányokat beltartalmi értékük szerin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b) Mutassa meg a kombinátor fő szerkezeti részeit! Végezze el a kombinátor napi karbantartási feladatait!</w:t>
      </w:r>
    </w:p>
    <w:p>
      <w:pPr>
        <w:sectPr>
          <w:headerReference w:type="default" r:id="rId1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Rész-szakképesítés száma, megnevezése: 31 621 02 Aranykalászos gazda</w:t>
      </w:r>
    </w:p>
    <w:p>
      <w:pPr>
        <w:pStyle w:val="Normal"/>
        <w:autoSpaceDE w:val="false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Gyakorlati vizsgatevékenység</w:t>
      </w:r>
    </w:p>
    <w:p>
      <w:pPr>
        <w:pStyle w:val="Normal"/>
        <w:jc w:val="both"/>
        <w:rPr>
          <w:rFonts w:eastAsia="Calibri"/>
          <w:bCs/>
          <w:sz w:val="20"/>
          <w:szCs w:val="20"/>
        </w:rPr>
      </w:pPr>
      <w:r>
        <w:rPr>
          <w:rFonts w:eastAsia="Calibri"/>
          <w:bCs/>
          <w:sz w:val="20"/>
          <w:szCs w:val="20"/>
        </w:rPr>
        <w:t>Vizsgafeladat megnevezése: Állattartási, gépüzemeltetési és karbantartási feladatok végrehajtása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zsgázó neve:……………………….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Értékelő lap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8. tétel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645"/>
        <w:gridCol w:w="645"/>
        <w:gridCol w:w="645"/>
        <w:gridCol w:w="645"/>
      </w:tblGrid>
      <w:tr>
        <w:trPr>
          <w:trHeight w:val="3378" w:hRule="atLeast"/>
        </w:trPr>
        <w:tc>
          <w:tcPr>
            <w:tcW w:w="6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) Végezze el az alábbi abraktakarmányok érzékszervi vizsgálatát , minősítését! Értékelje a takarmányokat beltartalmi értékük szerint!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) Mutassa meg a kombinátor fő szerkezeti részeit! Végezze el a kombinátor napi karbantartási feladatait!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dható pontszám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lért pontszám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)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unkaterület előkészítés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megoldásához szükséges anyagok és eszközök előkészítése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megold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echnológiai előírások betart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épkezelés, eszközhasználat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munka-, tűz-, környezetvédelmi és higiéniai előírások betart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feladat begyakorlottsága, önállóság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 gyakorlati feladat elvégzéséhez szükséges szakmai ismeretek alkalmazás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Összesen: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Összesen a) + b)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2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Érdemjegy</w:t>
            </w:r>
          </w:p>
        </w:tc>
        <w:tc>
          <w:tcPr>
            <w:tcW w:w="25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2014. szeptember 27.</w:t>
        <w:tab/>
        <w:tab/>
        <w:tab/>
        <w:t>…………………………………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>aláírás</w:t>
      </w:r>
    </w:p>
    <w:p>
      <w:pPr>
        <w:sectPr>
          <w:headerReference w:type="default" r:id="rId17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sectPr>
      <w:headerReference w:type="default" r:id="rId1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ntStyle20">
    <w:name w:val="Font Style20"/>
    <w:basedOn w:val="Bekezdsalapbettpusa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basedOn w:val="Bekezdsalapbettpusa"/>
    <w:qFormat/>
    <w:rPr>
      <w:rFonts w:ascii="Trebuchet MS" w:hAnsi="Trebuchet MS" w:cs="Trebuchet MS"/>
      <w:color w:val="000000"/>
      <w:spacing w:val="10"/>
      <w:sz w:val="16"/>
      <w:szCs w:val="16"/>
    </w:rPr>
  </w:style>
  <w:style w:type="character" w:styleId="FontStyle24">
    <w:name w:val="Font Style24"/>
    <w:basedOn w:val="Bekezdsalapbettpusa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26">
    <w:name w:val="Font Style26"/>
    <w:basedOn w:val="Bekezdsalapbettpusa"/>
    <w:qFormat/>
    <w:rPr>
      <w:rFonts w:ascii="Times New Roman" w:hAnsi="Times New Roman" w:cs="Times New Roman"/>
      <w:color w:val="000000"/>
      <w:sz w:val="22"/>
      <w:szCs w:val="22"/>
    </w:rPr>
  </w:style>
  <w:style w:type="character" w:styleId="LfejChar">
    <w:name w:val="Élőfej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8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35"/>
    </w:pPr>
    <w:rPr/>
  </w:style>
  <w:style w:type="paragraph" w:styleId="Style17">
    <w:name w:val="Style17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16:45:00Z</dcterms:created>
  <dc:creator>Soós István</dc:creator>
  <dc:description/>
  <cp:keywords/>
  <dc:language>en-US</dc:language>
  <cp:lastModifiedBy>user</cp:lastModifiedBy>
  <dcterms:modified xsi:type="dcterms:W3CDTF">2014-11-16T16:25:00Z</dcterms:modified>
  <cp:revision>6</cp:revision>
  <dc:subject/>
  <dc:title>KELLA Szakmai Képzések Kft</dc:title>
</cp:coreProperties>
</file>