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Nemzeti Agrárszaktanácsadási, Képzési és Vidékfejlesztési Intézet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zak- és Felnőttképzési Osztály</w:t>
      </w:r>
    </w:p>
    <w:p>
      <w:pPr>
        <w:pStyle w:val="Normal"/>
        <w:spacing w:before="360" w:after="120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  <w:t>Komplex szakmai vizsg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yakorlati vizsgatevékenység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>Részszakképesítés száma, megnevezése: 21 814 01 Családellátó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Listaszerbekezds"/>
        <w:widowControl/>
        <w:suppressAutoHyphens w:val="false"/>
        <w:autoSpaceDE w:val="false"/>
        <w:spacing w:lineRule="auto" w:line="240"/>
        <w:ind w:left="0" w:hanging="0"/>
        <w:jc w:val="both"/>
        <w:rPr>
          <w:rFonts w:eastAsia="Times New Roman" w:cs="Times New Roman"/>
          <w:lang w:eastAsia="hu-HU"/>
        </w:rPr>
      </w:pPr>
      <w:r>
        <w:rPr>
          <w:rFonts w:eastAsia="Times New Roman" w:cs="TimesNewRomanPSMT;Times New Roman" w:ascii="TimesNewRomanPSMT;Times New Roman" w:hAnsi="TimesNewRomanPSMT;Times New Roman"/>
          <w:b/>
          <w:lang w:eastAsia="hu-HU" w:bidi="ar-SA"/>
        </w:rPr>
        <w:t xml:space="preserve">Vizsgafeladat megnevezése: </w:t>
      </w:r>
      <w:r>
        <w:rPr>
          <w:rFonts w:eastAsia="Times New Roman" w:cs="Times New Roman"/>
          <w:lang w:eastAsia="hu-HU"/>
        </w:rPr>
        <w:t>Család- és háztartásellátás feladatai</w:t>
      </w:r>
    </w:p>
    <w:p>
      <w:pPr>
        <w:pStyle w:val="Listaszerbekezds"/>
        <w:widowControl/>
        <w:suppressAutoHyphens w:val="false"/>
        <w:autoSpaceDE w:val="false"/>
        <w:spacing w:lineRule="auto" w:line="240"/>
        <w:ind w:left="0" w:hanging="0"/>
        <w:jc w:val="both"/>
        <w:rPr>
          <w:rFonts w:eastAsia="Times New Roman" w:cs="Times New Roman"/>
          <w:lang w:eastAsia="hu-HU"/>
        </w:rPr>
      </w:pPr>
      <w:r>
        <w:rPr>
          <w:rFonts w:eastAsia="Times New Roman" w:cs="Times New Roman"/>
          <w:lang w:eastAsia="hu-HU"/>
        </w:rPr>
      </w:r>
    </w:p>
    <w:p>
      <w:pPr>
        <w:pStyle w:val="Normal"/>
        <w:spacing w:before="280" w:after="280"/>
        <w:rPr/>
      </w:pPr>
      <w:r>
        <w:rPr/>
        <w:t>A vizsgafeladat ismertetése:</w:t>
      </w:r>
    </w:p>
    <w:p>
      <w:pPr>
        <w:pStyle w:val="Normal"/>
        <w:spacing w:before="280" w:after="280"/>
        <w:rPr/>
      </w:pPr>
      <w:r>
        <w:rPr/>
        <w:t>A vizsgázó a családi környezetben történő munkavégzés feladatairól ad számot. Megtervezi a napi munkafeladatokat, elvégzi a bevásárlást, reggelit készít, tárolja az élelmiszereket, kezeli a gépeket és eszközöket, takarít, egyszerű saját készítésű anyagokkal, erdei, kerti termékekkel díszíti a lakást, vasal, tisztít, segédkezik a gyermekek és betegek gondozásában, gyermekekkel foglalkozik, játszik, felolvas, verset, éneket tanít. Kiemelt feladat a személyi higiénia alkalmazása, valamint a gyermekneveléshez kapcsolódó tevékenységek végzése.</w:t>
      </w:r>
    </w:p>
    <w:p>
      <w:pPr>
        <w:pStyle w:val="Listaszerbekezds"/>
        <w:widowControl/>
        <w:suppressAutoHyphens w:val="false"/>
        <w:autoSpaceDE w:val="false"/>
        <w:spacing w:lineRule="auto" w:line="240"/>
        <w:ind w:left="0" w:hanging="0"/>
        <w:jc w:val="both"/>
        <w:rPr>
          <w:rFonts w:eastAsia="Times New Roman" w:cs="Times New Roman"/>
          <w:lang w:eastAsia="hu-HU"/>
        </w:rPr>
      </w:pPr>
      <w:r>
        <w:rPr>
          <w:rFonts w:eastAsia="Times New Roman" w:cs="Times New Roman"/>
          <w:lang w:eastAsia="hu-HU"/>
        </w:rPr>
      </w:r>
    </w:p>
    <w:p>
      <w:pPr>
        <w:pStyle w:val="Normal"/>
        <w:ind w:right="1054" w:hanging="0"/>
        <w:rPr>
          <w:rFonts w:eastAsia="Times New Roman" w:cs="Times New Roman"/>
          <w:szCs w:val="20"/>
          <w:lang w:eastAsia="hu-HU"/>
        </w:rPr>
      </w:pPr>
      <w:r>
        <w:rPr>
          <w:rFonts w:eastAsia="Times New Roman" w:cs="Times New Roman"/>
          <w:szCs w:val="20"/>
          <w:lang w:eastAsia="hu-HU"/>
        </w:rPr>
      </w:r>
    </w:p>
    <w:p>
      <w:pPr>
        <w:pStyle w:val="Normal"/>
        <w:ind w:right="1054" w:hanging="0"/>
        <w:rPr>
          <w:szCs w:val="20"/>
        </w:rPr>
      </w:pPr>
      <w:r>
        <w:rPr>
          <w:szCs w:val="20"/>
        </w:rPr>
        <w:t xml:space="preserve">Gyakorlati vizsgatevékenység időtartama: </w:t>
      </w:r>
      <w:r>
        <w:rPr/>
        <w:t>90 perc</w:t>
      </w:r>
    </w:p>
    <w:p>
      <w:pPr>
        <w:pStyle w:val="Normal"/>
        <w:ind w:right="1054" w:hanging="0"/>
        <w:rPr>
          <w:szCs w:val="20"/>
        </w:rPr>
      </w:pPr>
      <w:r>
        <w:rPr>
          <w:szCs w:val="20"/>
        </w:rPr>
      </w:r>
    </w:p>
    <w:p>
      <w:pPr>
        <w:pStyle w:val="Normal"/>
        <w:ind w:right="1054" w:hanging="0"/>
        <w:rPr>
          <w:szCs w:val="20"/>
        </w:rPr>
      </w:pPr>
      <w:r>
        <w:rPr>
          <w:szCs w:val="20"/>
        </w:rPr>
        <w:t>A vizsgafeladat értékelési súlyaránya: 80%</w:t>
      </w:r>
    </w:p>
    <w:p>
      <w:pPr>
        <w:pStyle w:val="Normal"/>
        <w:ind w:right="1054" w:hanging="0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315/2013. (VIII. 28.) Korm. rendelet 27. § 1. bekezdésében foglaltak alapján </w:t>
      </w:r>
      <w:r>
        <w:rPr/>
        <w:t>a gyakorlati feladatlapokra vonatkozó javaslatot – a vizsga megkezdése előtt – a vizsgaelnök a vizsgabizottsági tagok véleménye alapján hagyja jóvá.</w:t>
      </w:r>
    </w:p>
    <w:p>
      <w:pPr>
        <w:pStyle w:val="Normal"/>
        <w:ind w:left="4253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4253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4253" w:hanging="0"/>
        <w:rPr>
          <w:b/>
          <w:b/>
          <w:szCs w:val="20"/>
        </w:rPr>
      </w:pPr>
      <w:r>
        <w:rPr>
          <w:b/>
          <w:szCs w:val="20"/>
        </w:rPr>
        <w:t>Jóváhagyta: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 </w:t>
      </w:r>
    </w:p>
    <w:p>
      <w:pPr>
        <w:pStyle w:val="Normal"/>
        <w:ind w:left="5760" w:hanging="0"/>
        <w:rPr>
          <w:b/>
          <w:b/>
          <w:szCs w:val="20"/>
        </w:rPr>
      </w:pPr>
      <w:r>
        <w:rPr>
          <w:b/>
          <w:szCs w:val="20"/>
        </w:rPr>
        <w:t>……………………………</w:t>
      </w:r>
      <w:r>
        <w:rPr>
          <w:b/>
          <w:szCs w:val="20"/>
        </w:rPr>
        <w:t>.</w:t>
      </w:r>
    </w:p>
    <w:p>
      <w:pPr>
        <w:pStyle w:val="Normal"/>
        <w:ind w:left="5940" w:hanging="0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  <w:t>vizsgabizottság elnöke</w:t>
      </w:r>
    </w:p>
    <w:p>
      <w:pPr>
        <w:pStyle w:val="Normal"/>
        <w:ind w:left="5940" w:hanging="0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ind w:left="5940" w:hanging="0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 xml:space="preserve">2014.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A képző intézmény neve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360" w:after="2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Vizsgaszervező neve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2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Vizsga időpontja: </w:t>
      </w:r>
    </w:p>
    <w:p>
      <w:pPr>
        <w:pStyle w:val="Normal"/>
        <w:spacing w:lineRule="auto" w:line="360" w:before="0" w:after="2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Vizsga helyszíne: </w:t>
      </w:r>
    </w:p>
    <w:p>
      <w:pPr>
        <w:pStyle w:val="Normal"/>
        <w:spacing w:lineRule="auto" w:line="360" w:before="0" w:after="240"/>
        <w:jc w:val="center"/>
        <w:rPr/>
      </w:pPr>
      <w:r>
        <w:rPr>
          <w:sz w:val="28"/>
          <w:szCs w:val="28"/>
        </w:rPr>
        <w:t>Vizsgázók létszáma:</w:t>
      </w:r>
      <w:r>
        <w:rPr>
          <w:b/>
          <w:sz w:val="28"/>
          <w:szCs w:val="28"/>
        </w:rPr>
        <w:t xml:space="preserve">    fő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Értékelési skála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81-100 pont:          jeles (5)</w:t>
      </w:r>
    </w:p>
    <w:p>
      <w:pPr>
        <w:pStyle w:val="Normal"/>
        <w:rPr>
          <w:b/>
          <w:b/>
        </w:rPr>
      </w:pPr>
      <w:r>
        <w:rPr>
          <w:b/>
        </w:rPr>
        <w:t>71-80 pont             jó (4)</w:t>
      </w:r>
    </w:p>
    <w:p>
      <w:pPr>
        <w:pStyle w:val="Normal"/>
        <w:rPr>
          <w:b/>
          <w:b/>
        </w:rPr>
      </w:pPr>
      <w:r>
        <w:rPr>
          <w:b/>
        </w:rPr>
        <w:t>61-70 pont             közepes (3)</w:t>
      </w:r>
    </w:p>
    <w:p>
      <w:pPr>
        <w:pStyle w:val="Normal"/>
        <w:rPr>
          <w:b/>
          <w:b/>
        </w:rPr>
      </w:pPr>
      <w:r>
        <w:rPr>
          <w:b/>
        </w:rPr>
        <w:t>51-60 pont            elégséges (2)</w:t>
      </w:r>
    </w:p>
    <w:p>
      <w:pPr>
        <w:pStyle w:val="Normal"/>
        <w:rPr>
          <w:b/>
          <w:b/>
        </w:rPr>
      </w:pPr>
      <w:r>
        <w:rPr>
          <w:b/>
        </w:rPr>
        <w:t>0-50 pont              elégtelen (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788" w:firstLine="336"/>
        <w:rPr>
          <w:b/>
          <w:b/>
          <w:u w:val="single"/>
        </w:rPr>
      </w:pPr>
      <w:r>
        <w:rPr>
          <w:b/>
          <w:u w:val="single"/>
        </w:rPr>
        <w:t>ÉTELKÉSZÍTÉSI ALAPGYAKORLATO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Téte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Készítsen el egy komplett reggelit egy olyan család számára, ahol van egy 2 éves kisgyermek, egy vegetáriánus apuka és egy 65 éves nagymama, aki emésztési problémákkal küzd! Használja az asztalon található alapanyagokat! Ügyeljen a helyes munkavégzés szabályainak betartására, végezze el az előkészítő műveleteket, magát a reggeli elkészítését, majd a befejező és kiegészítő műveleteket is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Nyersanyagok, alapanyagok: tea, kakaó, tej, vaj, kenyér vagy péksüteményfélék, paprika, uborka, paradicsom, sajt, tojás, felvágottak, szalámik…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/>
      </w:r>
    </w:p>
    <w:tbl>
      <w:tblPr>
        <w:tblW w:w="9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9"/>
        <w:gridCol w:w="1270"/>
        <w:gridCol w:w="1155"/>
      </w:tblGrid>
      <w:tr>
        <w:trPr/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i/>
              </w:rPr>
              <w:t>Értékelési szempontok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aximális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ntszá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 xml:space="preserve">Elért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ntszám</w:t>
            </w:r>
          </w:p>
        </w:tc>
      </w:tr>
      <w:tr>
        <w:trPr/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alapvető munka-, tűz- és balesetvédelmi előírások betartás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pvető higiéniai szabályok betartás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onyhai előkészítő műveleteket elvégezése, a nyersanyagok kimérése személyenként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nyersanyagok konyhai felhasználásra alkalmassá tevés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onyhai berendezése, eszközök helyes használat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elkészítő művelete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geli a 2 éves gyerekne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pon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geli a vegetáriánus apukána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pon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geli az emésztési problémákkal küzdő nagymamána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pon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gészítő műveletek: terítés, tálalás, kínálá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pon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b/>
              </w:rPr>
              <w:t>Ételek, élelmiszerek készen tartása</w:t>
            </w:r>
            <w:r>
              <w:rPr>
                <w:b/>
                <w:sz w:val="26"/>
                <w:szCs w:val="26"/>
              </w:rPr>
              <w:t xml:space="preserve"> (</w:t>
            </w:r>
            <w:r>
              <w:rPr/>
              <w:t>a kész ételek megfelelő hőmérsékleten tárolása, a kész ételek megfelelő csomagolása, Mit tesz a maradékkal?) Befejező műveletek: mosogatás, rendrakás a konyhába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eladat begyakorlottsága, önállóság, a szükséges szakmai ismeretek alkalmazás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PONTSZÁM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pont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rdemjegy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42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ind w:left="426" w:hanging="0"/>
        <w:rPr/>
      </w:pPr>
      <w:r>
        <w:rPr>
          <w:sz w:val="32"/>
          <w:szCs w:val="32"/>
        </w:rPr>
        <w:t>1.TÉTEL</w:t>
      </w:r>
    </w:p>
    <w:p>
      <w:pPr>
        <w:pStyle w:val="Normal"/>
        <w:ind w:left="78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 xml:space="preserve">Készítsen el egy komplett reggelit egy olyan család számára, ahol van egy 2 éves kisgyermek, egy vegetáriánus apuka és egy 65 éves nagymama, aki emésztési problémákkal küzd! Használja az asztalon található alapanyagokat! Ügyeljen a helyes munkavégzés szabályainak betartására, végezze el az előkészítő műveleteket, magát a reggeli elkészítését, majd a befejező és kiegészítő műveleteket is!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(Nyersanyagok, alapanyagok: tea, kakaó, tej, vaj, kenyér vagy péksüteményfélék, paprika, uborka, paradicsom, sajt, tojás, felvágottak, szalámik…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786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</w:rPr>
        <w:t>2.TÉTEL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Készítsen el egy könnyű nyári, egészséges leveset habarással egy 3 tagú család számára a konyhapulton található alapanyagokból válogasson! Ügyeljen a helyes munkavégzés szabályainak betartására, végezze el az előkészítő műveleteket, a leves elkészítését, majd a befejező és kiegészítő műveletekre is ügyeljen!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Tervezett leves hideg gyümölcsleves vagy francia hagymakrém leves sajtos pirított kenyérfalatokkal). Így a pulton található alapanyagok a következők: alma, meggy (fagyasztott), tej, tojás, cukor, só, liszt, fahéj, szegfűszeg, hagyma, zsiradék, főzőtejszín, húsleveskocka, só, ételízesítő, bors, kenyér, sajt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2"/>
        <w:gridCol w:w="1270"/>
        <w:gridCol w:w="1156"/>
      </w:tblGrid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Értékelési szempontok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aximális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ntszám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 xml:space="preserve">Elért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ntszám</w:t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alapvető munka-, tűz- és balesetvédelmi előírások betartás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pvető higiéniai szabályok betartás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onyhai előkészítő műveleteket elvégezése, a nyersanyagok kimérése személyenként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nyersanyagok konyhai felhasználásra alkalmassá tevés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onyhai berendezése, eszközök helyes használat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elkészítő műveletek (főzés, habarás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gészítő műveletek: terítés, tálalás, kínálá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b/>
                <w:sz w:val="26"/>
                <w:szCs w:val="26"/>
              </w:rPr>
              <w:t>Ételek, élelmiszerek készen tartása (</w:t>
            </w:r>
            <w:r>
              <w:rPr/>
              <w:t>a kész ételek megfelelő hőmérsékleten tárolása, a kész ételek megfelelő csomagolása, Mit tesz a maradékkal?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fejező műveletek: mosogatás, rendrakás a konyhába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A feladat begyakorlottsága, önállóság, a szükséges szakmai ismeretek alkalmazás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PONTSZÁM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Érdemjegy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2. TÉTEL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Készítsen el egy könnyű nyári, egészséges leveset habarással egy 3 tagú család számára a konyhapulton található alapanyagokból válogasson! Ügyeljen a helyes munkavégzés szabályainak betartására, végezze el az előkészítő műveleteket, a leves elkészítését, majd a befejező és kiegészítő műveletekre is ügyeljen!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(Tervezett leves hideg gyümölcsleves vagy francia hagymakrém leves sajtos pirított kenyérfalatokkal). Így a pulton található alapanyagok a következők: alma, meggy (fagyasztott), tej, tojás, cukor, só, liszt, fahéj, szegfűszeg, hagyma, zsiradék, főzőtejszín, húsleveskocka, só, ételízesítő, bors, kenyér, sajt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-142" w:hanging="0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3. TÉTEL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Készítsen el egy könnyű nyári zöldséglevest egy idős, házaspár részére a konyhapulton látható alapanyagokból! Az idős bácsi otthon tartózkodik, de a néni beteg, kórházban van. Ügyeljen a helyes munkavégzés szabályainak betartására, végezze el az előkészítő műveleteket, a leves elkészítését, majd a befejező és kiegészítő műveletekre is ügyeljen! A kórházban tartózkodó néninek szállítsa el az ételt! </w:t>
      </w:r>
    </w:p>
    <w:p>
      <w:pPr>
        <w:pStyle w:val="Normal"/>
        <w:rPr/>
      </w:pPr>
      <w:r>
        <w:rPr>
          <w:sz w:val="32"/>
          <w:szCs w:val="32"/>
        </w:rPr>
        <w:t>(Zöldborsóleves alapanyagai: zöldborsó, fűszerek, egyéb zöldségek, zsiradék, száraztészta…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9"/>
        <w:gridCol w:w="1523"/>
        <w:gridCol w:w="1156"/>
      </w:tblGrid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Értékelési szempontok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Maximálisan adható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ntszám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 xml:space="preserve">Elért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ntszám</w:t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alapvető munka-, tűz- és balesetvédelmi előírások betartás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pvető higiéniai szabályok betartás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onyhai előkészítő műveleteket elvégezése, a nyersanyagok kimérése személyenként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nyersanyagok konyhai felhasználásra alkalmassá tevés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onyhai berendezése, eszközök helyes használat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elkészítő műveletek (a leves megfőzése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gészítő műveletek: terítés, tálalás, kínálá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b/>
                <w:sz w:val="26"/>
                <w:szCs w:val="26"/>
              </w:rPr>
              <w:t>Ételek, élelmiszerek készen tartása (</w:t>
            </w:r>
            <w:r>
              <w:rPr/>
              <w:t>a kész ételek megfelelő hőmérsékleten tárolása, a kész ételek megfelelő csomagolása, a kész leves elszállítás a kórházba még melegen vagy lehűtve: HŰTŐLÁNC FOLYAMATÁNAK NEM SZABAD MEGSZAKADNI- A leves a kórházban mikrohullámú sütőben újra felmelegíthető. 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fejező műveletek: mosogatás, rendrakás a konyhába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A feladat begyakorlottsága, önállóság, a szükséges szakmai ismeretek alkalmazás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PONTSZÁM: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rdemjeg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TÉTEL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Készítsen el egy könnyű nyári zöldséglevest egy idős, házaspár részére a konyhapulton látható alapanyagokból! Az idős bácsi otthon tartózkodik, de a néni beteg, kórházban van. Ügyeljen a helyes munkavégzés szabályainak betartására, végezze el az előkészítő műveleteket, a leves elkészítését, majd a befejező és kiegészítő műveletekre is ügyeljen! A kórházban tartózkodó néninek szállítsa el az ételt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(Zöldborsóleves alapanyagai: zöldborsó, fűszerek, egyéb zöldségek, zsiradék , száraztészta…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TÉTEL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Készítsen el egy könnyű nyári egészséges főzeléket egy 4 tagú család számára (2 felnőtt egy 13 hónapos kisgyermek és egy 5 éves óvódás gyermek, aki lisztérzékeny)! Ügyeljen a helyes munkavégzés szabályainak betartására, végezze el az előkészítő műveleteket, a leves elkészítését, majd a befejező és kiegészítő műveletekre fordítson nagy gondot!</w:t>
      </w:r>
    </w:p>
    <w:p>
      <w:pPr>
        <w:pStyle w:val="Normal"/>
        <w:jc w:val="both"/>
        <w:rPr/>
      </w:pPr>
      <w:r>
        <w:rPr>
          <w:sz w:val="32"/>
          <w:szCs w:val="32"/>
        </w:rPr>
        <w:t>(Főzelék: zöldborsófőzelék tükörtojással és sült virslivel. Nyersanyagok, alapanyagok: zöldborsó, tej, petrezselyemzöld, búzaliszt, kukoricaliszt zsiradék, fűszerek, cukor, tojás, virsli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2"/>
        <w:gridCol w:w="1270"/>
        <w:gridCol w:w="1156"/>
      </w:tblGrid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Értékelési szempontok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aximális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pontszám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 xml:space="preserve">Elért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ntszám</w:t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alapvető munka-, tűz- és balesetvédelmi előírások betartás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pvető higiéniai szabályok betartás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onyhai előkészítő műveleteket elvégezése, a nyersanyagok kimérése személyenként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nyersanyagok konyhai felhasználásra alkalmassá tevés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onyhai berendezése, eszközök helyes használat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elkészítő művelete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őzelék a 13 hónaposnak gyerekne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őzelék az 5 éves lisztérzékeny óvodásna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őzelék a felnőtt családtagokna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gészítő műveletek: terítés, tálalás, kínálá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b/>
                <w:sz w:val="26"/>
                <w:szCs w:val="26"/>
              </w:rPr>
              <w:t>Ételek, élelmiszerek készen tartása (</w:t>
            </w:r>
            <w:r>
              <w:rPr/>
              <w:t>a kész ételek megfelelő hőmérsékleten tárolása, a kész ételek megfelelő csomagolása, Mit tesz a maradékkal?) Befejező műveletek: mosogatás, rendrakás a konyhába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eladat begyakorlottsága, önállóság, a szükséges szakmai ismeretek alkalmazás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PONTSZÁM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Érdemjegy: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TÉTE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Készítsen el egy könnyű nyári egészséges főzeléket egy 4 tagú család számára (2 felnőtt egy 13 hónapos kisgyermek és egy 5 éves óvódás gyermek, aki lisztérzékeny)! Ügyeljen a helyes munkavégzés szabályainak betartására, végezze el az előkészítő műveleteket, a leves elkészítését, majd a befejező és kiegészítő műveletekre fordítson nagy gondot! (Főzelék: zöldborsófőzelék tükörtojással és sült virslivel.   Nyersanyagok, alapanyagok: zöldborsó, tej, petrezselyemzöld, búzaliszt, kukoricaliszt zsiradék, fűszerek, cukor, tojás, virsli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TÉTEL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Vendégeket vár, készítsen el egy második fogást (valamilyen húsételt) egy könnyű, nyári salátával. Választhat, hogy bent a konyhában szeretné az ételt elkészíteni vagy kint a szabadban.  Ügyeljen a helyes munkavégzés szabályainak betartására, végezze el az előkészítő műveleteket, az étel elkészítését, majd a befejező és kiegészítő műveletekre fordítson nagy gondot! (Bent a konyhában: Tarhonyás hús uborkasalátával. Alapanyagai, nyersanyagai: sertéscomb, hagyma, zsiradék, fűszerek, tarhonya, uborka, ecet, cukor. Kinti ételkészítés: sertéscomb esetleg csirkemell filé, fűszerek, zöldségek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2"/>
        <w:gridCol w:w="1270"/>
        <w:gridCol w:w="1156"/>
      </w:tblGrid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Értékelési szempontok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aximális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ntszám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 xml:space="preserve">Elért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ntszám</w:t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alapvető munka-, tűz- és balesetvédelmi előírások betartás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pvető higiéniai szabályok betartás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onyhai előkészítő műveleteket elvégezése, a nyersanyagok kimérése személyenként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nyersanyagok konyhai felhasználásra alkalmassá tevés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onyhai berendezése, eszközök helyes használat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 elkészítő műveletek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gészítő műveletek: vendégvárás, terítés, tálalás, kínálá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6"/>
                <w:szCs w:val="26"/>
              </w:rPr>
              <w:t>Ételek, élelmiszerek készen tartása, a maradék tárolás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fejező műveletek: mosogatás, rendrakás a konyhában vagy a grillsütő körül.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A feladat begyakorlottsága, önállóság, a szükséges szakmai ismeretek alkalmazás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PONTSZÁM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Érdemjegy: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TÉTEL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Vendégeket vár, készítsen el egy második fogást (valamilyen húsételt) egy könnyű, nyári salátával. Választhat, hogy bent a konyhában szeretné az ételt elkészíteni vagy kint a szabadban.  Ügyeljen a helyes munkavégzés szabályainak betartására, végezze el az előkészítő műveleteket, az étel elkészítését, majd a befejező és kiegészítő műveletekre fordítson nagy gondot! (Bent a konyhában: Tarhonyás hús uborkasalátával. Alapanyagai, nyersanyagai: sertéscomb, hagyma, zsiradék, fűszerek, tarhonya, uborka, ecet, cukor. Kinti ételkészítés: sertéscomb esetleg csirkemell filé, fűszerek, zöldségek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2" w:hanging="0"/>
        <w:rPr>
          <w:sz w:val="32"/>
          <w:szCs w:val="32"/>
        </w:rPr>
      </w:pPr>
      <w:r>
        <w:rPr>
          <w:sz w:val="32"/>
          <w:szCs w:val="32"/>
        </w:rPr>
        <w:t>6.TÉTEL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2" w:right="426" w:hanging="0"/>
        <w:jc w:val="both"/>
        <w:rPr>
          <w:sz w:val="32"/>
          <w:szCs w:val="32"/>
        </w:rPr>
      </w:pPr>
      <w:r>
        <w:rPr>
          <w:sz w:val="32"/>
          <w:szCs w:val="32"/>
        </w:rPr>
        <w:t>Készítsen kelt tésztás süteményt egy öttagú család számára az adott alapanyagokból: liszt, élesztő, tej, margarin, tojás, cukor, kakaópor, darált dió, sütés álló lekvár. A tervezett kelt tészta: kakaós-diós csiga és lekváros bukta). Ügyeljen a helyes munkavégzés szabályainak betartására, végezze el az előkészítő műveleteket, a tészta elkészítését (gyúrás, dagasztás, pihentetés, formázás), majd a befejező és kiegészítő műveletekre fordítson nagy gondot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2"/>
        <w:gridCol w:w="1270"/>
        <w:gridCol w:w="1156"/>
      </w:tblGrid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Értékelési szempontok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aximális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ntszám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 xml:space="preserve">Elért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ntszám</w:t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alapvető munka-, tűz- és balesetvédelmi előírások betartás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pvető higiéniai szabályok betartás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onyhai előkészítő műveleteket elvégezése, a nyersanyagok kimérése személyenként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nyersanyagok konyhai felhasználásra alkalmassá tevés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onyhai berendezése, eszközök helyes használat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elkészítő műveletek gyúrás, dagasztás, pihentetés, formázás, töltés, sütés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gészítő műveletek: terítés, tálalás, kínálá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6"/>
                <w:szCs w:val="26"/>
              </w:rPr>
              <w:t>Ételek, élelmiszerek készen tartása, a maradék tárolása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>Befejező műveletek: mosogatás, rendrakás a konyhába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eladat begyakorlottsága, önállóság, a szükséges szakmai ismeretek alkalmazás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PONTSZÁM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Érdemjegy: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6.TÉTEL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>Készítsen kelt tésztás süteményt egy öttagú család számára az adott alapanyagokból: liszt, élesztő, tej, margarin, tojás, cukor, kakaópor, darált dió, sütés álló lekvár! A tervezett kelt tészta: kakaós-diós csiga és lekváros bukta). Ügyeljen a helyes munkavégzés szabályainak betartására, végezze el az előkészítő műveleteket, a tészta elkészítését (gyúrás, dagasztás, pihentetés, formázás), majd a befejező és kiegészítő műveletekre fordítson nagy gondot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3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3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3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TÉTE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2" w:hanging="0"/>
        <w:jc w:val="both"/>
        <w:rPr>
          <w:sz w:val="32"/>
          <w:szCs w:val="32"/>
        </w:rPr>
      </w:pPr>
      <w:r>
        <w:rPr>
          <w:sz w:val="32"/>
          <w:szCs w:val="32"/>
        </w:rPr>
        <w:t>Egyetemista fiai nemsokára hazaérkeznek a hétvégére. Készítse el kedvenc kevert tésztás sütőporral lazított gyümölcsös süteményüket idénygyümölcsökből! Használjon a tésztakészítésnél egészséges alapanyagokat! Ügyeljen a helyes munkavégzés szabályainak betartására, végezze el az előkészítő műveleteket, a tészta elkészítését, majd a befejező és kiegészítő műveletekre fordítson nagy gondot!</w:t>
      </w:r>
    </w:p>
    <w:p>
      <w:pPr>
        <w:pStyle w:val="Normal"/>
        <w:ind w:left="142" w:hanging="0"/>
        <w:jc w:val="both"/>
        <w:rPr/>
      </w:pPr>
      <w:r>
        <w:rPr>
          <w:sz w:val="32"/>
          <w:szCs w:val="32"/>
        </w:rPr>
        <w:t>(Alapanyagai, nyersanyagai: liszt, sütőpor, tojás, cukor vagy édesítőszer, kefir, étolaj, meggy vagy alma.)</w:t>
      </w:r>
    </w:p>
    <w:p>
      <w:pPr>
        <w:pStyle w:val="Normal"/>
        <w:ind w:left="142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2"/>
        <w:gridCol w:w="1270"/>
        <w:gridCol w:w="1156"/>
      </w:tblGrid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i/>
              </w:rPr>
              <w:t>Értékelési szempontok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aximális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ntszám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 xml:space="preserve">Elért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ntszám</w:t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alapvető munka-, tűz- és balesetvédelmi előírások betartás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pvető higiéniai szabályok betartás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onyhai előkészítő műveleteket elvégezése, a nyersanyagok kimérése személyenként, egészséges alapanyagok használat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nyersanyagok konyhai felhasználásra alkalmassá tevés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onyhai berendezése, eszközök helyes használat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 elkészítő műveletek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gészítő műveletek: terítés, tálalás, kínálá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Ételek, élelmiszerek készen tartása, a maradék tárolás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fejező műveletek: mosogatás, rendrakás a konyhába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A feladat begyakorlottsága, önállóság, a szükséges szakmai ismeretek alkalmazás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PONTSZÁM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rdemjegy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5" w:hanging="0"/>
        <w:rPr>
          <w:sz w:val="32"/>
          <w:szCs w:val="32"/>
        </w:rPr>
      </w:pPr>
      <w:r>
        <w:rPr>
          <w:sz w:val="32"/>
          <w:szCs w:val="32"/>
        </w:rPr>
        <w:t>7. TÉTEL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Egyetemista fiai nemsokára hazaérkeznek a hétvégére. Készítse el kedvenc kevert tésztás sütőporral lazított gyümölcsös süteményüket idénygyümölcsökből! Használjon a tésztakészítésnél egészséges alapanyagokat! Ügyeljen a helyes munkavégzés szabályainak betartására, végezze el az előkészítő műveleteket, a tészta elkészítését, majd a befejező és kiegészítő műveletekre fordítson nagy gondot!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>(Alapanyagai, nyersanyagai: liszt, sütőpor, tojás, cukor vagy édesítőszer, kefir, étolaj, meggy vagy alma.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 Téte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2" w:hanging="0"/>
        <w:jc w:val="both"/>
        <w:rPr/>
      </w:pPr>
      <w:r>
        <w:rPr>
          <w:sz w:val="32"/>
          <w:szCs w:val="32"/>
        </w:rPr>
        <w:t xml:space="preserve">A szomszéd gyerekekre felügyel, akik 10-12 évesek.  Süssön a gyerekekkel együtt palacsintát, ami a kedvenc ételük! Ügyeljen a helyes munkavégzés szabályainak betartására, s arra, hogy nehogy baleset történjen a gyerekekkel a munkavégzés során!  Végezze el az előkészítő műveleteket, a tészta elkészítését, majd a befejező és kiegészítő műveletekre fordítson nagy gondot! </w:t>
      </w:r>
    </w:p>
    <w:p>
      <w:pPr>
        <w:pStyle w:val="Normal"/>
        <w:ind w:left="142" w:hanging="0"/>
        <w:jc w:val="both"/>
        <w:rPr/>
      </w:pPr>
      <w:r>
        <w:rPr>
          <w:sz w:val="32"/>
          <w:szCs w:val="32"/>
        </w:rPr>
        <w:t>(Alapanyagai, nyersanyagai: liszt, sütőpor, tojás, cukor vagy édesítőszer, étolaj, alma a tésztába, kakaópor, túró, a gyümölcsmártáshoz idénygyümölcsök.)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2"/>
        <w:gridCol w:w="1270"/>
        <w:gridCol w:w="1156"/>
      </w:tblGrid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Értékelési szempontok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aximális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ntszám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 xml:space="preserve">Elért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ntszám</w:t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alapvető munka-, tűz- és balesetvédelmi előírások betartása, ÜGYELVE A GYEREKEKRE I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pvető higiéniai szabályok betartás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onyhai előkészítő műveleteket elvégezése, a nyersanyagok kimérése személyenként, egészséges alapanyagok használat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nyersanyagok konyhai felhasználásra alkalmassá tevés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onyhai berendezése, eszközök helyes használat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elkészítő műveletek, a palacsinta sütés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gészítő műveletek: terítés, tálalás, kínálá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Ételek, élelmiszerek készen tartása, a maradék tárolás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fejező műveletek: mosogatás, rendrakás a konyhába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A feladat begyakorlottsága, önállóság, a szükséges szakmai ismeretek alkalmazás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PONTSZÁM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rdemjegy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142" w:hanging="0"/>
        <w:rPr>
          <w:sz w:val="32"/>
          <w:szCs w:val="32"/>
        </w:rPr>
      </w:pPr>
      <w:r>
        <w:rPr>
          <w:sz w:val="32"/>
          <w:szCs w:val="32"/>
        </w:rPr>
        <w:t>TÉTE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A szomszéd gyerekekre felügyel, akik 10-12 évesek.  Süssön a gyerekekkel együtt palacsintát, ami a kedvenc ételük. Ügyeljen a helyes munkavégzés szabályainak betartására, s arra, hogy nehogy baleset történjen a gyerekekkel a munkavégzés során!  Végezze el az előkészítő műveleteket, a tészta elkészítését, majd a befejező és kiegészítő műveletekre fordítson nagy gondot! </w:t>
      </w:r>
    </w:p>
    <w:p>
      <w:pPr>
        <w:pStyle w:val="Normal"/>
        <w:jc w:val="both"/>
        <w:rPr/>
      </w:pPr>
      <w:r>
        <w:rPr>
          <w:sz w:val="32"/>
          <w:szCs w:val="32"/>
        </w:rPr>
        <w:t>(Alapanyagai, nyersanyagai: liszt, sütőpor, tojás, cukor vagy édesítőszer, étolaj, alma a tésztába, kakaópor, túró, a gyümölcsmártáshoz idénygyümölcsök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Tétel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2" w:hanging="0"/>
        <w:jc w:val="both"/>
        <w:rPr>
          <w:sz w:val="32"/>
          <w:szCs w:val="32"/>
        </w:rPr>
      </w:pPr>
      <w:r>
        <w:rPr>
          <w:sz w:val="32"/>
          <w:szCs w:val="32"/>
        </w:rPr>
        <w:t>Készítsen el egy ünnepi csokoládés süteményt, amit húsvétkor, karácsonykor vagy születésnapokkor is szívesen feltálalna családjának! Ügyeljen a helyes munkavégzés szabályainak betartására, végezze el az előkészítő műveleteket, a tészta és a krém elkészítését, majd a befejező és kiegészítő műveletekre fordítson nagy gondot!</w:t>
      </w:r>
    </w:p>
    <w:p>
      <w:pPr>
        <w:pStyle w:val="Normal"/>
        <w:ind w:left="142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A tervezett sütemény: csokis piskótatekercs vagy csokoládétorta. Nyersanyagok: tojás, liszt, cukor, pudingpor, tej, margarin, porcukor, étcsokoládé, kakaópor) Egyéb kellékek: karácsonyi vagy húsvéti kellékek az asztaldekorációhoz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2"/>
        <w:gridCol w:w="1270"/>
        <w:gridCol w:w="1156"/>
      </w:tblGrid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Értékelési szempontok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aximális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ntszám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 xml:space="preserve">Elért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ntszám</w:t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alapvető munka-, tűz- és balesetvédelmi előírások betartás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pvető higiéniai szabályok betartás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onyhai előkészítő műveleteket elvégezése, a nyersanyagok kimérése személyenként, egészséges alapanyagok használat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nyersanyagok konyhai felhasználásra alkalmassá tevés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onyhai berendezése, eszközök helyes használat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 elkészítő műveletek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gészítő műveletek: terítés, tálalás, kínálás (ünnepi teríték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Ételek, élelmiszerek készen tartása, a maradék tárolás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fejező műveletek: mosogatás, rendrakás a konyhába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A feladat begyakorlottsága, önállóság, a szükséges szakmai ismeretek alkalmazás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PONTSZÁM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rdemjegy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sz w:val="32"/>
          <w:szCs w:val="32"/>
        </w:rPr>
        <w:t>9. TÉTEL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>Készítsen el egy ünnepi csokoládés süteményt, amit húsvétkor, karácsonykor vagy születésnapokkor is szívesen feltálalna családjának! Ügyeljen a helyes munkavégzés szabályainak betartására, végezze el az előkészítő műveleteket, a tészta és a krém elkészítését, majd a befejező és kiegészítő műveletekre fordítson nagy gondot!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 A tervezett sütemény: csokis piskótatekercs vagy csokoládétorta. Nyersanyagok: tojás, liszt, cukor, pudingpor, tej, margarin, porcukor, étcsokoládé, kakaópor) Egyéb kellékek: karácsonyi vagy húsvéti kellékek az asztaldekorációhoz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Tétel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A nyár vége, az ősz eleje a befőzés időszaka. Készítsen 4 üveg őszibarack befőttet családjának a téli időszakra! Ügyeljen a helyes munkavégzés szabályainak betartására, végezze el az előkészítő műveleteket, a befőttek elkészítését dunsztolással, majd a befejező és kiegészítő műveletekre fordítson nagy gondot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(Nyersanyagok: őszibarack, cukor, tartósítószer.  Egyéb: befőttes üvegek+ fedők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2"/>
        <w:gridCol w:w="1270"/>
        <w:gridCol w:w="1156"/>
      </w:tblGrid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Értékelési szempontok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aximális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ntszám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 xml:space="preserve">Elért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ntszám</w:t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alapvető munka-, tűz- és balesetvédelmi előírások betartás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pvető higiéniai szabályok betartás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onyhai előkészítő műveleteket elvégezése, a nyersanyagok kimérése befőttes üvegenként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nyersanyagok konyhai felhasználásra alkalmassá tevése (mosás, aprítás, magozás, cukrozás, tartósítószer)az üvegek vízzel való felöntése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onyhai berendezése, eszközök helyes használat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 elkészítő műveletek : a befőttes üvegek </w:t>
            </w:r>
            <w:r>
              <w:rPr>
                <w:b/>
              </w:rPr>
              <w:t>dunsztolás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gészítő műveletek: A befőttek kamrába való elhelyezés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/>
              <w:t xml:space="preserve">Befejező műveletek: mosogatás, rendrakás a konyhában.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eladat begyakorlottsága, önállóság, a szükséges szakmai ismeretek alkalmazás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PONTSZÁM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pont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Érdemjegy: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0.TÉTEL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>A nyár vége, az ősz eleje a befőzés időszaka. Készítsen 4 üveg őszibarack befőttet családjának a téli időszakra! Ügyeljen a helyes munkavégzés szabályainak betartására, végezze el az előkészítő műveleteket, a befőttek elkészítését dunsztolással, majd a befejező és kiegészítő műveletekre fordítson nagy gondot!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(Nyersanyagok: őszibarack, cukor, tartósítószer.  Egyéb: befőttes üvegek+ fedők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96" w:firstLine="336"/>
        <w:rPr>
          <w:b/>
          <w:b/>
          <w:u w:val="single"/>
        </w:rPr>
      </w:pPr>
      <w:r>
        <w:rPr>
          <w:b/>
          <w:u w:val="single"/>
        </w:rPr>
        <w:t>Ápolási, gondozási gyakorlatok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Tétel</w:t>
      </w:r>
    </w:p>
    <w:p>
      <w:pPr>
        <w:pStyle w:val="Normal"/>
        <w:ind w:left="360" w:hanging="0"/>
        <w:rPr/>
      </w:pPr>
      <w:r>
        <w:rPr/>
        <w:t xml:space="preserve">Nővére éppen most hozta haza a kórházból újszülött csecsemőjét. Közeleg a fürdetés ideje. Segítsen a fürdetés kellékeinek előkészítésében, a fürdetés előtti tisztogatásban, a csecsemő fürdetésében, a köldökcsonk ápolásában és a baba felöltöztetésében!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276"/>
        <w:gridCol w:w="1242"/>
        <w:gridCol w:w="33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Értékelési szempontok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aximális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ntszám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 xml:space="preserve">Elért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ntszám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Kézmosás- higiéniai szabályok betartása</w:t>
              <w:tab/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pon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Előkészületek: tálcára:  kis tálkában kamillaoldat , egy kis tálban forralt, langyosra lehűtött víz ,egy üres tálka a szennyezett vattának,napraforgóolaj, fürdető szer - steril vatta,alkohol, sebhintőpor, popsikrém, testápoló, kefe vagy fésű , vízhőmérő,  fürdőkesztyű   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po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Pelenkázón:</w:t>
            </w:r>
            <w:r>
              <w:rPr/>
              <w:t xml:space="preserve"> fürdőlepedő,a csecsemő tiszta ruhája:pelenka, kombidressz, rugdalózó v.   angolpólya. Olyan sorrendben, ahogyan az öltöztetésnél egymás után következnek 1. fürdőlepedő 2. kifogó jó nedvszívó anyagból, praktikus, ha alá puha és jó nedvszívó frottírtörülköző kerül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Szoba és a fürdető víz hőmérséklete: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Fürdetéskor csak 2-3 °C –kal legyen magasabb a szoba hőmérséklete, a fürdővíz hőmérsékletét vízhőmérővel vagy könyökkel mérjük, megfelelő a testhőmérsékletű víz, azaz a 35-38 ºC-os. 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u w:val="single"/>
              </w:rPr>
              <w:t>Feladat: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kézmosás után a kiságyban fekvő csecsemő szakszerű kiemelése, és a pelenkázóra fektetése, levetkőztetése. </w:t>
            </w:r>
            <w:r>
              <w:rPr/>
              <w:tab/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elülről lefelé elvégezni a csecsemő tisztogatását.</w:t>
            </w:r>
          </w:p>
          <w:p>
            <w:pPr>
              <w:pStyle w:val="Normal"/>
              <w:suppressAutoHyphens w:val="true"/>
              <w:rPr/>
            </w:pPr>
            <w:r>
              <w:rPr/>
              <w:t>-tisztogatás lényege: szemrés kitörlése, majd babaolajjal felülről-lefelé haladva: a nyílások tájékáról a hajlatokból az összegyűlt, felrakódott szennyeződéseket kitörlése (szem, száj, orr, arc, fül, fejbőr-koszmó, nyak, végtagok, lágyékhajlat, nemi szervek környéke, végbélnyílá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po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eladat: a csecsemő fürdetése: </w:t>
            </w:r>
            <w:r>
              <w:rPr/>
              <w:t xml:space="preserve">Óvatosan a fürdőkádba helyezi a csecsemőt. Fürdető krémmel felülről lefelé haladva, fürdeti NAGYON CSÚSZIK! A vállfogást megtartva, szabaddá vált kézzel végezhető a lemosás, öblítés, amíg a köldökcsonk le nem szárad, s a köldökseb be  nem gyógyul,kerülendő az újszülött teljes vízbe merítése, ügyelni kell arra, hogy szappanhab vagy szappanos fürdővíz se jusson a szemébe </w:t>
            </w:r>
            <w:r>
              <w:rPr>
                <w:b/>
              </w:rPr>
              <w:t xml:space="preserve">Kádból való kiemelés, törlés </w:t>
            </w:r>
          </w:p>
          <w:p>
            <w:pPr>
              <w:pStyle w:val="Normal"/>
              <w:suppressAutoHyphens w:val="true"/>
              <w:rPr/>
            </w:pPr>
            <w:r>
              <w:rPr/>
              <w:t>vízből kiemelni az előre elkészített fürdőlepedőre, kíméletes nyomkodással leitatjuk a vizet, hajlatokat különös gondossággal szárazra töröljük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pon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adat: Köldökcsonk ápolása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alkohollal letörlés, csonk alatt is kitörlés, sebhintőporral behintés, gézlappal lefedés, felázás elkerülése miatt ,esetleges fertőződés elkerülése miatt </w:t>
            </w:r>
            <w:r>
              <w:rPr/>
              <w:t xml:space="preserve">szárazon tartás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Feladat:</w:t>
            </w:r>
            <w:r>
              <w:rPr/>
              <w:t xml:space="preserve"> A csecsemő megfelelő bepelenkázása, felöltöztetés,</w:t>
            </w:r>
            <w:r>
              <w:rPr>
                <w:sz w:val="23"/>
                <w:szCs w:val="23"/>
              </w:rPr>
              <w:t xml:space="preserve"> beszélgetés hozzá a gondozási folyamat alatt, gondozási tevékenységek közlése az újszülött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feladat begyakorlottsága, önállóság, a szükséges szakmai ismeretek alkalmaz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po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pon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ÖSSZES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pon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Érdemjegy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Eszközök</w:t>
      </w:r>
      <w:r>
        <w:rPr>
          <w:i/>
        </w:rPr>
        <w:t xml:space="preserve">: </w:t>
      </w:r>
      <w:r>
        <w:rPr/>
        <w:t>Tálca, kamilla, kis tálka víz, üres tálka, olaj, fürdető szer, pipere fürdőszer, vatta, alkohol, sebhintőpor, hintőpor, popsikrém, testápoló, kefe v fésű (baba), felnőtt fésű, vízhőmérő, fürdőkesztyű, fürdőlepedő, pelenka, babakád, kombidressz, rugdalózó v. angolpólya, kifogó, frottír törölköző, bármilyen pipere termék a felsoroltakon kívül. Kézmosási lehetőség, törölköz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/>
        <w:t>Pelenkázó asztal, kiságy, csecsemő, textil pelen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1. Tétel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>Nővére éppen most hozta haza a kórházból újszülött csecsemőjét. Közeleg a fürdetés ideje. Segítsen a fürdetés kellékeinek előkészítésében, a fürdetés előtti tisztogatásban, a csecsemő fürdetésében, a köldökcsonk ápolásában és a baba felöltöztetésében! Minden folyamatot hangosan ismertessen a tevékenységek végzése közben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32"/>
          <w:szCs w:val="32"/>
        </w:rPr>
      </w:pPr>
      <w:r>
        <w:rPr>
          <w:sz w:val="32"/>
          <w:szCs w:val="32"/>
        </w:rPr>
        <w:t>Tétel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  <w:t>Unokatestvére 6 hónapos gyermekének kedvezni szeretne. Meglepi őt egy adag gyümölcspéppel. Készítse el az uzsonnát! Végül etesse is meg a babát!</w:t>
      </w:r>
    </w:p>
    <w:p>
      <w:pPr>
        <w:pStyle w:val="Normal"/>
        <w:widowControl w:val="false"/>
        <w:autoSpaceDE w:val="false"/>
        <w:rPr/>
      </w:pPr>
      <w:r>
        <w:rPr>
          <w:b/>
          <w:i/>
        </w:rPr>
        <w:t xml:space="preserve">Feladat: </w:t>
      </w:r>
      <w:r>
        <w:rPr/>
        <w:t>Az asztalon lévő gyümölcsök közül ki kell választania a vizsgázónak a megfelelő gyümölcsöt, majd be kell mutatnia a pép elkészítésének módját.</w:t>
      </w:r>
    </w:p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270"/>
        <w:gridCol w:w="1184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Értékelési szempontok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aximális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ntszám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 xml:space="preserve">Elért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ntszám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Kézmosá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 pont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4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A megfelelő gyümölcs kiválasztása: a hozzátáplálást hazánkban általában az almával kezdjük, de kedvelik az őszibarackot és a meggyet is.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 pont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A teljesen ép gyümölcsöt folyóvíz alatt alaposan meg kell mosni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 pont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A tiszta gyümölcsöt meg kell hámozni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 pont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</w:rPr>
              <w:t xml:space="preserve">A meghámozott gyümölcsöt ismét megmosni.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 pont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A meghámozott gyümölcsöt lehetőleg üvegből készült reszelőn le kell reszelni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 pont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9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 friss gyümölcs C-vitamin tartalma a fémmel érintkezve csökke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 pont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 gyümölcspépet turmix géppel is készíthetünk a hámozás és a gyümölcs mosása után.  (A konyhai eszköz megfelelő, szakszerű használata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 pont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/>
              <w:t xml:space="preserve">A csecsemő megfelelő kiemelése a kiságyból, etetőszékbe –ülésbe helyezése, ruhájának védelme (szakállka felhelyezése), 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beszélgetés hozzá a folyamat alatt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cs="Wingdings" w:ascii="Wingdings" w:hAnsi="Wingdings"/>
                <w:sz w:val="23"/>
                <w:szCs w:val="23"/>
              </w:rPr>
              <w:t></w:t>
            </w:r>
            <w:r>
              <w:rPr>
                <w:sz w:val="23"/>
                <w:szCs w:val="23"/>
              </w:rPr>
              <w:t>a tevékenységek közlése a babával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 pont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iegészítő és befejező műveletek elvégzése: </w:t>
            </w:r>
            <w:r>
              <w:rPr>
                <w:sz w:val="23"/>
                <w:szCs w:val="23"/>
              </w:rPr>
              <w:t>Az etetés végén kiegészítő tevékenységek elvégzése: a baba arcáról az ételmaradékok eltávolítása, a szakállka levétele, büfögtetés, visszahelyezés a kiságyba (esetleg pelenkacsere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osogatás, rendraká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eladat begyakorlottsága, önállóság, a szükséges szakmai ismeretek alkalmazás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pont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Érdemjegy: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i/>
          <w:color w:val="000000"/>
        </w:rPr>
        <w:t>Eszközök: gyümölcsök (alma, körte, meggy, őszibarack, eper), kés, fémreszelő, üvegreszelő, turmix gép, keksz, babapiskóta, kristálycukor,  műanyag tálka és kanál, lavor, konyharuha, szappan, kéztörlő.</w:t>
      </w:r>
    </w:p>
    <w:p>
      <w:pPr>
        <w:pStyle w:val="Normal"/>
        <w:jc w:val="both"/>
        <w:rPr/>
      </w:pPr>
      <w:r>
        <w:rPr>
          <w:i/>
          <w:color w:val="000000"/>
        </w:rPr>
        <w:t>Pontlevonás: ha a fém reszelőn reszel vagy felhasználja a kekszet, a babapiskótához a kristálycukrot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4"/>
        </w:numPr>
        <w:ind w:left="142" w:hanging="0"/>
        <w:rPr>
          <w:sz w:val="32"/>
          <w:szCs w:val="32"/>
        </w:rPr>
      </w:pPr>
      <w:r>
        <w:rPr>
          <w:sz w:val="32"/>
          <w:szCs w:val="32"/>
        </w:rPr>
        <w:t>TÉTEL</w:t>
      </w:r>
    </w:p>
    <w:p>
      <w:pPr>
        <w:pStyle w:val="Normal"/>
        <w:widowControl w:val="false"/>
        <w:autoSpaceDE w:val="fals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  <w:t>Unokatestvére 6 hónapos gyermekének kedvezni szeretne. Meglepi őt egy adag gyümölcspéppel. Készítse el az uzsonnát! Végül etesse is meg a babát!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eladat: 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sz w:val="32"/>
          <w:szCs w:val="32"/>
        </w:rPr>
        <w:t>Az asztalon lévő gyümölcsök közül válassza ki a megfelelő gyümölcsöt, gyümölcsöket, majd mutassa be a pép elkészítésének módját. Végül etesse meg a kisbabát, majd végezze el a befejező és kiegészítő műveleteket a kisbabával és a konyhában is!</w:t>
      </w:r>
    </w:p>
    <w:p>
      <w:pPr>
        <w:pStyle w:val="Normal"/>
        <w:widowControl w:val="false"/>
        <w:autoSpaceDE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autoSpaceDE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autoSpaceDE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autoSpaceDE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autoSpaceDE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autoSpaceDE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autoSpaceDE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autoSpaceDE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autoSpaceDE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autoSpaceDE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autoSpaceDE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autoSpaceDE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autoSpaceDE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autoSpaceDE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autoSpaceDE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autoSpaceDE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autoSpaceDE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autoSpaceDE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autoSpaceDE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autoSpaceDE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autoSpaceDE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autoSpaceDE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autoSpaceDE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autoSpaceDE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autoSpaceDE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autoSpaceDE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32"/>
          <w:szCs w:val="32"/>
        </w:rPr>
      </w:pPr>
      <w:r>
        <w:rPr>
          <w:sz w:val="32"/>
          <w:szCs w:val="32"/>
        </w:rPr>
        <w:t>TÉTEL</w:t>
      </w:r>
    </w:p>
    <w:p>
      <w:pPr>
        <w:pStyle w:val="Normal"/>
        <w:widowControl w:val="false"/>
        <w:autoSpaceDE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</w:rPr>
        <w:t>Megbízási feladatot végez egy családnál, ahol egy öt hónapos csecsemőre vigyáz. A szülők nagybevásárlást végeznek, Körülbelül 3 órát vigyáz a babára, aki időközben felébredt. Sétálni készülnek. Nézzen ki az ablakon, és a jelen időjárásnak megfelelően öltöztesse fel őt és készítse össze a sétához szükséges kellékeket!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270"/>
        <w:gridCol w:w="1184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Értékelési szempontok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aximális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ntszám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 xml:space="preserve">Elért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ntszám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A csecsemő ruháit elő kell készítenie a vizsgázónak. Utána ki kell vennie a csecsemőt az ágyból, kedvesen beszélgetve levetkőztetni, majd felöltöztetni, a sétához előkészíteni, a babakocsiba helyezni. Majd a szimulált séta során a megfelelő tevékenységeket elvégezni. 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>30 pont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Értékelési szempontok: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kézmosás</w:t>
            </w:r>
            <w:r>
              <w:rPr>
                <w:i/>
                <w:color w:val="000000"/>
              </w:rPr>
              <w:t xml:space="preserve">, </w:t>
            </w:r>
            <w:r>
              <w:rPr>
                <w:color w:val="000000"/>
              </w:rPr>
              <w:t>időjárásnak megfelelő ruhadarabok kiválasztása,a csecsemő kiemelése a kiságyból</w:t>
            </w:r>
            <w:r>
              <w:rPr>
                <w:i/>
                <w:color w:val="000000"/>
              </w:rPr>
              <w:t>,</w:t>
            </w:r>
            <w:r>
              <w:rPr>
                <w:color w:val="000000"/>
              </w:rPr>
              <w:t>az előkészített textilpelenkára fektetjük a csecsemőt</w:t>
            </w:r>
            <w:r>
              <w:rPr>
                <w:i/>
                <w:color w:val="000000"/>
              </w:rPr>
              <w:t>,</w:t>
            </w:r>
            <w:r>
              <w:rPr>
                <w:color w:val="000000"/>
              </w:rPr>
              <w:t>pelenkázás</w:t>
            </w:r>
            <w:r>
              <w:rPr>
                <w:i/>
                <w:color w:val="000000"/>
              </w:rPr>
              <w:t xml:space="preserve">, </w:t>
            </w:r>
            <w:r>
              <w:rPr>
                <w:color w:val="000000"/>
              </w:rPr>
              <w:t>kombidressz csecsemőre adása, a rugdalózó, harisnyanadrág, nadrág vagy pulóver az előbb leírtak szerint kerül a csecsemőre,a sapka helyes ráadása.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Nem az évszaknak, hanem az időjárásnak megfelelően kell öltöztetni, öltözete legyen mindig réteges, hogy ha szükséges, a felesleges ruhadarabok levehetők legyenek.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Sétáltatás során legyen a csomagban egy kis takaró, ha épületbe mennek, be tudja takarni a csecsemőt, ha kel, mert könnyen megfázhat. Pelenkázó táskába a szükséges holmik bepakolása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/>
              <w:t xml:space="preserve">Hideg időben, ha melegebb helyre mennek be, lazítsanak a ruházaton, takarják ki, vegyék le a sapkát stb. A csecsemők száját hideg időben sem szabad bekötni, mert a </w:t>
            </w:r>
            <w:r>
              <w:rPr>
                <w:color w:val="000000"/>
              </w:rPr>
              <w:t>kilélegzett kórokozóval telt</w:t>
            </w:r>
            <w:r>
              <w:rPr/>
              <w:t xml:space="preserve"> levegőt szívja vissza, ami már nem egészséges számára. Melegben meg kell lazítani a csecsemő ruházatát, így elkerülhető a túlhevülés. Nyári időszakban a fényvédő krém használata nélkülözhetetlen. </w:t>
              <w:tab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pont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A baba babakocsiba helyezése, beszélgetés hozzá a folyamat alatt, </w:t>
            </w:r>
            <w:r>
              <w:rPr>
                <w:sz w:val="23"/>
                <w:szCs w:val="23"/>
              </w:rPr>
              <w:t>a tevékenységek közlése a babával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eladat begyakorlottsága, önállóság, a szükséges szakmai ismeretek alkalmazás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pont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pont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Érdemjegy: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i/>
          <w:color w:val="000000"/>
        </w:rPr>
        <w:t>Eszközök: felöltöztetett csecsemő, ruhák (kombidressz, kising, nadrág, harisnyanadrág, pulóver, rugdalózó, sapka, pelenka, textil pelenka, pelenkázó, kiságy, matrac, lepedő, babakocsi, takaró, esővédő.  Szappan, kéztörlő, lavor.</w:t>
      </w:r>
    </w:p>
    <w:p>
      <w:pPr>
        <w:pStyle w:val="Normal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left="360" w:hanging="0"/>
        <w:rPr>
          <w:sz w:val="32"/>
          <w:szCs w:val="32"/>
        </w:rPr>
      </w:pPr>
      <w:r>
        <w:rPr>
          <w:sz w:val="32"/>
          <w:szCs w:val="32"/>
        </w:rPr>
        <w:t>13.TÉTEL</w:t>
      </w:r>
    </w:p>
    <w:p>
      <w:pPr>
        <w:pStyle w:val="Normal"/>
        <w:widowControl w:val="false"/>
        <w:autoSpaceDE w:val="false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Megbízási feladatot végez egy családnál, ahol egy öt hónapos csecsemőre vigyáz. A szülők nagybevásárlást végeznek, Körülbelül 3 órát vigyáz a babára, aki időközben felébredt. Sétálni készülnek. Nézzen ki az ablakon, és a jelen időjárásnak megfelelően öltöztesse fel őt és készítse össze a sétához szükséges kellékeket!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TÉTE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32"/>
          <w:szCs w:val="32"/>
        </w:rPr>
        <w:t xml:space="preserve">Megbízás alapján végzi munkáját egy családnál, ahol egy 1,5 éves és 3 éves gyermekre felügyel délután. Meséljen nekik a koruknak megfelelően! </w:t>
      </w:r>
    </w:p>
    <w:p>
      <w:pPr>
        <w:pStyle w:val="Normal"/>
        <w:jc w:val="both"/>
        <w:rPr/>
      </w:pPr>
      <w:r>
        <w:rPr/>
        <w:t>Feladat a 1,5 éves gyermeknek ütemes, rímes, rövid mese, a 3 évesnek lehetőleg fejből vagy képes könyvből történetet mesélni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8"/>
        <w:gridCol w:w="1270"/>
        <w:gridCol w:w="1150"/>
      </w:tblGrid>
      <w:tr>
        <w:trPr/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Értékelési szempontok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aximális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ntszám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 xml:space="preserve">Elért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pontszám</w:t>
            </w:r>
          </w:p>
        </w:tc>
      </w:tr>
      <w:tr>
        <w:trPr/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- 2 éves kor előtt rövid,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ritmusos 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mondókák,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versek,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énekek 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 xml:space="preserve">Jól elmondott ritmusos mondóka, jól hangsúlyozott, érthető, kellemes mondóka, vers, ének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 xml:space="preserve">Igazi mesét 2-3 éves kor körül érdemes mesélni a gyermeknek,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ekkorra érik meg a kisded arra, hogy rövid ideig figyeljen a hallottakra, meg is érti a mese folyamatát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Saját szavakkal elmondott kis mese a legjobb a nagyobb gyermeknek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a történeteket vehetik saját környezetükből,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melynek a gyermek is a főszereplője lehet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color w:val="000000"/>
                <w:sz w:val="23"/>
                <w:szCs w:val="23"/>
              </w:rPr>
              <w:t>jó kihagyni az apró lényeket a történtekből, mert a gyermek nagy szeretne lenni az „óriás” szerepébe szívesebben éli bele magát.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-  Jó rövidke mese kitalálása és elmondása, </w:t>
            </w:r>
          </w:p>
          <w:p>
            <w:pPr>
              <w:pStyle w:val="Normal"/>
              <w:autoSpaceDE w:val="false"/>
              <w:ind w:left="700" w:firstLine="700"/>
              <w:rPr/>
            </w:pPr>
            <w:r>
              <w:rPr>
                <w:color w:val="000000"/>
                <w:sz w:val="23"/>
                <w:szCs w:val="23"/>
              </w:rPr>
              <w:t xml:space="preserve">jól hangsúlyozott, érthető, rövid történet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-1,5 évest ölbe venni </w:t>
            </w:r>
          </w:p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3 évest szembe leültetn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po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po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po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po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po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felelő légkör kialakítása a meséhez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vizsgázó személyisége, gyermekekhez való viszonya</w:t>
            </w:r>
          </w:p>
          <w:p>
            <w:pPr>
              <w:pStyle w:val="Normal"/>
              <w:rPr/>
            </w:pPr>
            <w:r>
              <w:rPr/>
              <w:t>A feladat begyakorlottsága, önállóság, a szükséges szakmai ismeretek alkalmazása. A feladat begyakorlottsága, önállóság, a szükséges szakmai ismeretek alkalmazás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po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Érdemjegy: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i/>
          <w:iCs/>
          <w:color w:val="000000"/>
          <w:sz w:val="23"/>
          <w:szCs w:val="23"/>
        </w:rPr>
        <w:t xml:space="preserve">Eszközök: </w:t>
      </w:r>
      <w:r>
        <w:rPr>
          <w:color w:val="000000"/>
          <w:sz w:val="23"/>
          <w:szCs w:val="23"/>
        </w:rPr>
        <w:t>karos szék, kis szék, mese könyvek, két kisded bab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4.TÉTE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32"/>
          <w:szCs w:val="32"/>
        </w:rPr>
        <w:t xml:space="preserve">Megbízás alapján végzi munkáját egy családnál, ahol egy 1,5 éves és 3 éves gyermekre felügyel délután. Meséljen nekik a koruknak megfelelően! </w:t>
      </w:r>
    </w:p>
    <w:p>
      <w:pPr>
        <w:pStyle w:val="Normal"/>
        <w:jc w:val="both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Feladat a 1,5 éves gyermeknek ütemes, rímes, rövid mese, a 3 évesnek lehetőleg fejből vagy képes könyvből történetet mesélni.</w:t>
      </w:r>
    </w:p>
    <w:p>
      <w:pPr>
        <w:pStyle w:val="Normal"/>
        <w:rPr>
          <w:i/>
          <w:i/>
          <w:iCs/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TÉTEL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color w:val="000000"/>
        </w:rPr>
        <w:t>20 hónapos gyermeke nyűgösen ébred. Arca kipirult, teste forró. A testhőmérséklete valószínű 38,5°C felett van. Mik a teendők? Hol és hogyan mérjen lázat? Ennél a testhőmérsékletnél milyen fajta lázcsillapítási eljárás alkalmazandó? Mi a teendő elhúzódó láz esetén? Mutassa is be az elmondottakat!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A vizsgázónak a kisded végbelében meg kell mérnie a lázat. Említenie kell a gyógyszeres lázcsillapítást és az elhúzódó láz esetén teendőket. El kell végeznie a hűtőborogatást. Folyadékkal kell kínálnia a lázas gyermeket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8"/>
        <w:gridCol w:w="1270"/>
        <w:gridCol w:w="1150"/>
      </w:tblGrid>
      <w:tr>
        <w:trPr/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Értékelési szempontok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aximális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ntszám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 xml:space="preserve">Elért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pontszám</w:t>
            </w:r>
          </w:p>
        </w:tc>
      </w:tr>
      <w:tr>
        <w:trPr/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Kézmosás</w:t>
            </w:r>
            <w:r>
              <w:rPr/>
              <w:t>- higiéniai szabályok betartása</w:t>
              <w:tab/>
              <w:tab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Lázmérés:</w:t>
            </w:r>
            <w:r>
              <w:rPr/>
              <w:t xml:space="preserve"> kb. kétéves korig legegyszerűbb, legmegbízhatóbb, ha végbélben mérik a testhőmérsékletet a testhőmérséklet végbélben mérve 0,5 C - kal magasabb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végbélben 1-2 percig mérjük a hőt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hónaljban 5 perc a hőmérés ideje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égbélben való lázmérés előtt a lázmérő elkeskenyedő végét javasolt olajba mártani vagy vazelinnel bekenni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hőmérőt erőszakolás nélkül, lassan kell becsúsztatni a végbélnyílásba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mozgékony csecsemőknél vigyázni kell, hogy ne sérüljön meg a végbél nyálkahártyája, el ne törjön a hőmérő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po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8,5 </w:t>
            </w:r>
            <w:r>
              <w:rPr>
                <w:vertAlign w:val="superscript"/>
              </w:rPr>
              <w:t>o</w:t>
            </w:r>
            <w:r>
              <w:rPr/>
              <w:t>C feletti láz esetén, a gyógyszer beadásával egy időben ajánlatos hűtőborogatást alkalmazni,</w:t>
            </w:r>
          </w:p>
          <w:p>
            <w:pPr>
              <w:pStyle w:val="Normal"/>
              <w:jc w:val="both"/>
              <w:rPr/>
            </w:pPr>
            <w:r>
              <w:rPr/>
              <w:t>hűtőborogatáshoz a gyermeket le kell vetkőztetni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legalább a felső testét becsavarni állott vizes lepedőbe vagy törölközőb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sak a homlok és a csukló borogatása elégtelen!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 borogatást 5-10 percenként cserélgetve addig kell alkalmazni, amíg a testhőmérséklet 38 </w:t>
            </w:r>
            <w:r>
              <w:rPr>
                <w:vertAlign w:val="superscript"/>
              </w:rPr>
              <w:t>o</w:t>
            </w:r>
            <w:r>
              <w:rPr/>
              <w:t>C alá nem csökken. Vagy hűtőfürdő: fokozatos hűtés elmagyarázás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po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folyadék itatása nagyon fontos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Langyos vagy hideg folyadékot kapjon a csecsemő vagy kisded, </w:t>
            </w:r>
          </w:p>
          <w:p>
            <w:pPr>
              <w:pStyle w:val="Normal"/>
              <w:jc w:val="both"/>
              <w:rPr/>
            </w:pPr>
            <w:r>
              <w:rPr/>
              <w:t>kis adagokban itatni kortyonként</w:t>
            </w:r>
          </w:p>
          <w:p>
            <w:pPr>
              <w:pStyle w:val="Normal"/>
              <w:jc w:val="both"/>
              <w:rPr/>
            </w:pPr>
            <w:r>
              <w:rPr/>
              <w:t>szénsavas üdítőket ne adjunk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Ismétlődő, vagy nehezen csillapítható magas láz (38,5ºC felett) vagy 2 napon túli láz, illetve 3-4 napon túl tartó hőemelkedés esetén haladéktalanul orvoshoz kell fordulni</w:t>
            </w:r>
            <w:r>
              <w:rPr>
                <w:sz w:val="18"/>
              </w:rPr>
              <w:t>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po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vizsgázó személyisége, gyermekekhez való viszonya, nem pánikol, reálisan kezeli a helyzetet, folyamatosan nyugtatja a gyermeket, beszél hozzá. A gyermek megfogása, kiemelése, tartása…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po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A feladat begyakorlottsága, önállóság, a szükséges szakmai ismeretek alkalmazása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po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po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Érdemjegy: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5.TÉTEL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0 hónapos gyermeke nyűgösen ébred. Arca kipirult, teste forró. A testhőmérséklete valószínű 38,5°C felett van. Mik a teendők? Hol és hogyan mérjen lázat? Ennél a testhőmérsékletnél milyen fajta lázcsillapítási eljárás alkalmazandó? Mi a teendő elhúzódó láz esetén? Mutassa is be az elmondottakat!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2"/>
          <w:szCs w:val="32"/>
        </w:rPr>
        <w:t>A vizsgázónak a kisded végbelében meg kell mérnie a lázat. Említenie kell a gyógyszeres lázcsillapítást és az elhúzódó láz esetén teendőket. El kell végeznie a hűtőborogatás vagy hűtőfürdőt kell készítenie.. Folyadékkal kell kínálnia a lázas gyermeket</w:t>
      </w:r>
      <w:r>
        <w:rPr>
          <w:i/>
          <w:color w:val="000000"/>
          <w:sz w:val="36"/>
          <w:szCs w:val="36"/>
        </w:rPr>
        <w:t>.</w:t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Normal"/>
        <w:numPr>
          <w:ilvl w:val="0"/>
          <w:numId w:val="4"/>
        </w:numPr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TÉTEL</w:t>
      </w:r>
    </w:p>
    <w:p>
      <w:pPr>
        <w:pStyle w:val="Normal"/>
        <w:autoSpaceDE w:val="false"/>
        <w:jc w:val="both"/>
        <w:rPr/>
      </w:pPr>
      <w:r>
        <w:rPr/>
        <w:t xml:space="preserve">Végezze el egy fekvő beteg hozzátartozója oldalra fordítását és kiültetését a biztonság szükségletének figyelembevételével! </w:t>
      </w:r>
      <w:r>
        <w:rPr>
          <w:color w:val="000000"/>
        </w:rPr>
        <w:t>Segítsen neki felállni (hozzátartozója járókerettel tud közlekedni), majd a délutáni levegőzés után, kisérje őt vissza majd fektesse vissza az ágyba!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8"/>
        <w:gridCol w:w="1270"/>
        <w:gridCol w:w="1150"/>
      </w:tblGrid>
      <w:tr>
        <w:trPr/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Értékelési szempontok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aximális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ntszám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 xml:space="preserve">Elért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ntszám</w:t>
            </w:r>
          </w:p>
        </w:tc>
      </w:tr>
      <w:tr>
        <w:trPr/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A biztonságos mozgatás feltételeinek megteremtése: </w:t>
            </w:r>
          </w:p>
          <w:p>
            <w:pPr>
              <w:pStyle w:val="Normal"/>
              <w:autoSpaceDE w:val="false"/>
              <w:spacing w:before="0" w:after="73"/>
              <w:rPr/>
            </w:pPr>
            <w:r>
              <w:rPr>
                <w:color w:val="000000"/>
              </w:rPr>
              <w:t xml:space="preserve">- megfelelő nagyságú mozgástér (a szűk hely akadály lehet a mozgásnál) az egyensúly folyamatos fenntartása, megtartása (pl a beteg a felállást követően érezze a talajt, egy helyben álljon, lépkedjen), a tekintet irányítsa a mozgást, azaz mintegy mutatja a mozgás irányát,szükséges a megfelelő motiváció és aktivitás kialakítása a mozgás végrehajtásához: érintés, beszéd, gesztus alkalmazásával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po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A beteg kimozdítása az ágy szélére</w:t>
            </w:r>
            <w:r>
              <w:rPr>
                <w:color w:val="000000"/>
              </w:rPr>
              <w:t xml:space="preserve">: </w:t>
            </w:r>
          </w:p>
          <w:p>
            <w:pPr>
              <w:pStyle w:val="Normal"/>
              <w:autoSpaceDE w:val="false"/>
              <w:spacing w:before="0" w:after="72"/>
              <w:rPr>
                <w:color w:val="000000"/>
              </w:rPr>
            </w:pPr>
            <w:r>
              <w:rPr>
                <w:color w:val="000000"/>
              </w:rPr>
              <w:t xml:space="preserve">- Ismertessük a beteggel, hogy mit fogunk tenni. Majd engedjük le az ágy fejtámláját vagy a háttámaszt. Húzza a felsőtestét maga felé oly módon, hogy mindkét kezét csúsztassa a beteg válla alá. Közben csak térdben hajoljon, hátát tartsa egyenesen!  Mindkét kezét helyezze a beteg csípője alá, majd húzza maga felé az alsótestet is. Helyezzük kényelembe és biztonságba.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po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A beteg felültetése</w:t>
            </w:r>
            <w:r>
              <w:rPr>
                <w:color w:val="000000"/>
              </w:rPr>
              <w:t xml:space="preserve">: Álljunk az ágy bal oldalához, hajlítsuk meg térdeinket és helyezzük kissé előrébb egyik lábunkat. </w:t>
            </w:r>
          </w:p>
          <w:p>
            <w:pPr>
              <w:pStyle w:val="Normal"/>
              <w:autoSpaceDE w:val="false"/>
              <w:spacing w:before="0" w:after="72"/>
              <w:rPr>
                <w:color w:val="000000"/>
              </w:rPr>
            </w:pPr>
            <w:r>
              <w:rPr>
                <w:color w:val="000000"/>
              </w:rPr>
              <w:t xml:space="preserve">- Jobb kezünket helyezzük a nyak mögött a beteg lapockája alá, Így a feje a könyökhajlatunkba fekszik.  Bal kezünkkel nyúljunk a beteg hóna alá, és kérjük meg, hogy kapaszkodjon a felkarunkba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Hajoljon hátra és egy határozott mozdulattal ültesse fel a beteget.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po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A beteg kiültetése az ágy szélére</w:t>
            </w:r>
            <w:r>
              <w:rPr>
                <w:color w:val="000000"/>
              </w:rPr>
              <w:t xml:space="preserve">: Hozza ülő helyzetbe a beteget, majd forduljunk az ágy széle felé.  Egyik kezünket helyezzük a beteg válla alá, a másikat térde alá. </w:t>
            </w:r>
          </w:p>
          <w:p>
            <w:pPr>
              <w:pStyle w:val="Normal"/>
              <w:autoSpaceDE w:val="false"/>
              <w:spacing w:before="0" w:after="72"/>
              <w:rPr>
                <w:color w:val="000000"/>
              </w:rPr>
            </w:pPr>
            <w:r>
              <w:rPr>
                <w:color w:val="000000"/>
              </w:rPr>
              <w:t>- A beteget fordítsuk magunk felé és csúsztassuk le mindkét lábát az ágyról úgy, hogy a térdek az ágy szélén támaszkodjanak.   Húzzunk a lábára papucsot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po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A beteg felállítása</w:t>
            </w:r>
            <w:r>
              <w:rPr>
                <w:color w:val="000000"/>
              </w:rPr>
              <w:t xml:space="preserve">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járást segítő eszköz előkészítése, a beteg mindkét kezét tegye rá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A beteg lábainak megtámasztása, majd a beteget egy határozott mozdulattal segíti a felállásban (karját fogva)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po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A beteg visszafektetése, d</w:t>
            </w:r>
            <w:r>
              <w:rPr>
                <w:color w:val="000000"/>
              </w:rPr>
              <w:t>erekánál megfogjuk- segítség a leülésben, segédeszköz és a papucsok eltávolítása.</w:t>
            </w:r>
          </w:p>
          <w:p>
            <w:pPr>
              <w:pStyle w:val="Normal"/>
              <w:autoSpaceDE w:val="false"/>
              <w:spacing w:before="0" w:after="70"/>
              <w:rPr>
                <w:color w:val="000000"/>
              </w:rPr>
            </w:pPr>
            <w:r>
              <w:rPr>
                <w:color w:val="000000"/>
              </w:rPr>
              <w:t>A vállát átkaroljuk, a másik karunkat a térde alá tesszük. A beteget fordítsuk az ágy felé, és közben emeljük be lábait az ágyba.</w:t>
            </w:r>
            <w:r>
              <w:rPr>
                <w:rFonts w:cs="Georgia" w:ascii="Georgia" w:hAnsi="Georgia"/>
                <w:color w:val="000000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po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A gondozást végző személyisége. </w:t>
            </w:r>
            <w:r>
              <w:rPr/>
              <w:t>A feladat begyakorlottsága, önállóság, a szükséges szakmai ismeretek alkalmazás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25 po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</w:tr>
      <w:tr>
        <w:trPr/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po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</w:r>
          </w:p>
        </w:tc>
      </w:tr>
      <w:tr>
        <w:trPr/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Érdemjegy: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Szükséges eszközök: betegágy, ágynemű, járókeret, papucs</w:t>
      </w:r>
      <w:r>
        <w:br w:type="page"/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Normal"/>
        <w:numPr>
          <w:ilvl w:val="0"/>
          <w:numId w:val="3"/>
        </w:numPr>
        <w:ind w:left="142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TÉTEL</w:t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 xml:space="preserve">Végezze el egy fekvő beteg hozzátartozója oldalra fordítását és kiültetését a biztonság szükségletének figyelembevételével! 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>Segítsen neki felállni (hozzátartozója járókerettel tud közlekedni), majd a délutáni levegőzés után, kísérje őt vissza majd fektesse vissza az ágyba!</w:t>
      </w:r>
    </w:p>
    <w:p>
      <w:pPr>
        <w:pStyle w:val="Normal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Normal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Normal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Normal"/>
        <w:ind w:left="142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17. tétel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>Készítse elő a fekvő beteg, ágyban történő mosdatásához szükséges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eszközöket! Ismertesse a mosdatás folyamatát. Majd cserélje ki a beteg  ágyneműhuzatát is!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8"/>
        <w:gridCol w:w="1270"/>
        <w:gridCol w:w="1150"/>
      </w:tblGrid>
      <w:tr>
        <w:trPr/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Értékelési szempontok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aximális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ntszám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 xml:space="preserve">Elért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ntszám</w:t>
            </w:r>
          </w:p>
        </w:tc>
      </w:tr>
      <w:tr>
        <w:trPr/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A beteg, a helyiség és eszközök előkészítése: </w:t>
            </w:r>
            <w:r>
              <w:rPr>
                <w:color w:val="000000"/>
              </w:rPr>
              <w:t>Teremtsünk zavartalan körülményeket!</w:t>
            </w:r>
          </w:p>
          <w:p>
            <w:pPr>
              <w:pStyle w:val="Normal"/>
              <w:autoSpaceDE w:val="false"/>
              <w:spacing w:before="0" w:after="70"/>
              <w:rPr/>
            </w:pPr>
            <w:r>
              <w:rPr>
                <w:color w:val="000000"/>
              </w:rPr>
              <w:t xml:space="preserve">- gondoskodjunk a megfelelő hőmérsékletről, csukjuk be az ajtót </w:t>
            </w:r>
          </w:p>
          <w:p>
            <w:pPr>
              <w:pStyle w:val="Normal"/>
              <w:autoSpaceDE w:val="false"/>
              <w:spacing w:before="0" w:after="7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fordítsunk figyelmet a megfelelő biztonságra </w:t>
            </w:r>
          </w:p>
          <w:p>
            <w:pPr>
              <w:pStyle w:val="Normal"/>
              <w:autoSpaceDE w:val="false"/>
              <w:spacing w:before="0" w:after="70"/>
              <w:rPr/>
            </w:pPr>
            <w:r>
              <w:rPr>
                <w:color w:val="000000"/>
              </w:rPr>
              <w:t>- amennyire lehet, bíztassuk a beteget az önállóságra a fürdés körüli teendők ellátásakor - fürdetés előtt gondosan készítsük elő a szükséges eszközöket. Az ágyhoz tartozó ágyfüggönyt körben húzzuk be, amennyiben ilyen nincs, akkor használjunk paravánt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 po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/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Fürdetés menete: </w:t>
            </w:r>
            <w:r>
              <w:rPr>
                <w:color w:val="000000"/>
              </w:rPr>
              <w:t xml:space="preserve">Segítsünk a betegnek a hozzánk közelebb eső ágyszélre húzódni </w:t>
            </w:r>
          </w:p>
          <w:p>
            <w:pPr>
              <w:pStyle w:val="Normal"/>
              <w:autoSpaceDE w:val="false"/>
              <w:spacing w:before="0" w:after="50"/>
              <w:rPr/>
            </w:pPr>
            <w:r>
              <w:rPr>
                <w:color w:val="000000"/>
              </w:rPr>
              <w:t xml:space="preserve">- ürítési szükségletek elvégzése - vetkőztetés, majd lepedővel takarjuk be - mosdató kesztyűvel mossuk meg az arcát, füleket, majd a nyakat is , ehhez már használjunk szappant - a beteg egyik karját emelje meg és a matrac védelme miatt tegyünk alá gumilepedőt - mossuk meg szappanos mosdató kesztyűvel, majd öblítsük le a kart és a hónaljat - mossuk le a másik karját is - a lepedőt hajtsuk le derékig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0 po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/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50"/>
              <w:rPr>
                <w:color w:val="000000"/>
              </w:rPr>
            </w:pPr>
            <w:r>
              <w:rPr>
                <w:color w:val="000000"/>
              </w:rPr>
              <w:t xml:space="preserve">- mossuk meg, öblítsük le és törölje meg a beteg mellkasát </w:t>
            </w:r>
          </w:p>
          <w:p>
            <w:pPr>
              <w:pStyle w:val="Normal"/>
              <w:autoSpaceDE w:val="false"/>
              <w:spacing w:before="0" w:after="50"/>
              <w:rPr>
                <w:color w:val="000000"/>
              </w:rPr>
            </w:pPr>
            <w:r>
              <w:rPr>
                <w:color w:val="000000"/>
              </w:rPr>
              <w:t xml:space="preserve">- helyezzünk egy törölközőt a beteg mellkasára hosszanti irányba </w:t>
            </w:r>
          </w:p>
          <w:p>
            <w:pPr>
              <w:pStyle w:val="Normal"/>
              <w:autoSpaceDE w:val="false"/>
              <w:spacing w:before="0" w:after="50"/>
              <w:rPr>
                <w:color w:val="000000"/>
              </w:rPr>
            </w:pPr>
            <w:r>
              <w:rPr>
                <w:color w:val="000000"/>
              </w:rPr>
              <w:t xml:space="preserve">- mossuk meg, öblítsük le és töröljük meg a beteg hasát </w:t>
            </w:r>
          </w:p>
          <w:p>
            <w:pPr>
              <w:pStyle w:val="Normal"/>
              <w:autoSpaceDE w:val="false"/>
              <w:spacing w:before="0" w:after="50"/>
              <w:rPr>
                <w:color w:val="000000"/>
              </w:rPr>
            </w:pPr>
            <w:r>
              <w:rPr>
                <w:color w:val="000000"/>
              </w:rPr>
              <w:t xml:space="preserve">- ezután takarjuk be a mellkasát és a hasát - szükség szerint cseréljünk vizet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0 po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/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50"/>
              <w:rPr/>
            </w:pPr>
            <w:r>
              <w:rPr>
                <w:color w:val="000000"/>
              </w:rPr>
              <w:t xml:space="preserve">- tegyük szabaddá a felénk eső combot, és helyezzünk alá gumilepedőt - mossuk le a beteg combját és töröljük szárazra </w:t>
            </w:r>
          </w:p>
          <w:p>
            <w:pPr>
              <w:pStyle w:val="Normal"/>
              <w:autoSpaceDE w:val="false"/>
              <w:spacing w:before="0" w:after="50"/>
              <w:rPr>
                <w:color w:val="000000"/>
              </w:rPr>
            </w:pPr>
            <w:r>
              <w:rPr>
                <w:color w:val="000000"/>
              </w:rPr>
              <w:t xml:space="preserve">- mossuk le a másik combot is - tegyük szabaddá az egyik lábszárat, helyezzünk alá gumilepedőt, mossuk le és töröljük meg, lábujjak közét is mossuk meg és figyeljünk a szárazra törlésre </w:t>
            </w:r>
          </w:p>
          <w:p>
            <w:pPr>
              <w:pStyle w:val="Normal"/>
              <w:autoSpaceDE w:val="false"/>
              <w:spacing w:before="0" w:after="50"/>
              <w:rPr>
                <w:color w:val="000000"/>
              </w:rPr>
            </w:pPr>
            <w:r>
              <w:rPr>
                <w:color w:val="000000"/>
              </w:rPr>
              <w:t xml:space="preserve">- ugyanezt a műveletet ismételjük meg a másik lábon is </w:t>
            </w:r>
          </w:p>
          <w:p>
            <w:pPr>
              <w:pStyle w:val="Normal"/>
              <w:autoSpaceDE w:val="false"/>
              <w:spacing w:before="0" w:after="50"/>
              <w:rPr/>
            </w:pPr>
            <w:r>
              <w:rPr>
                <w:color w:val="000000"/>
              </w:rPr>
              <w:t xml:space="preserve">- fordítsuk oldalra a beteget úgy, hogy a háta legyen felénk </w:t>
            </w:r>
          </w:p>
          <w:p>
            <w:pPr>
              <w:pStyle w:val="Normal"/>
              <w:autoSpaceDE w:val="false"/>
              <w:spacing w:before="0" w:after="50"/>
              <w:rPr>
                <w:color w:val="000000"/>
              </w:rPr>
            </w:pPr>
            <w:r>
              <w:rPr>
                <w:color w:val="000000"/>
              </w:rPr>
              <w:t xml:space="preserve">- mossuk meg, öblítsük és töröljük szárazra a hátát, keresztcsontját és a végbélnyílás környékét - ezek után fordítsuk vissza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- genitális részek ápolása-a genitális részek lemosása után a területet hintőporozzuk be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0 po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/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48"/>
              <w:rPr/>
            </w:pPr>
            <w:r>
              <w:rPr>
                <w:color w:val="000000"/>
              </w:rPr>
              <w:t>cseréljük ki az ágyneműt (szakszerű ágyneműcsere: a lepedőt már a mosdatás közben cseréljük, a párna és a paplanhuzatot a fürdetés után)      - öltöztessük fel a beteget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10 po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/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A gondozást végző személyisége. A feladat begyakorlottsága, önállóság, a szükséges szakmai ismeretek alkalmazás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20 po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/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po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b/>
                <w:b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rdemjegy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autoSpaceDE w:val="false"/>
        <w:rPr>
          <w:rFonts w:ascii="Georgia" w:hAnsi="Georgia" w:cs="Georgia"/>
          <w:color w:val="000000"/>
        </w:rPr>
      </w:pPr>
      <w:r>
        <w:rPr>
          <w:rFonts w:eastAsia="Georgia" w:cs="Georgia" w:ascii="Georgia" w:hAnsi="Georgia"/>
          <w:color w:val="000000"/>
        </w:rPr>
        <w:t xml:space="preserve"> </w:t>
      </w:r>
    </w:p>
    <w:p>
      <w:pPr>
        <w:pStyle w:val="Normal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autoSpaceDE w:val="false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autoSpaceDE w:val="false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>Szükséges eszközök: betegágy</w:t>
      </w:r>
    </w:p>
    <w:p>
      <w:pPr>
        <w:pStyle w:val="Normal"/>
        <w:autoSpaceDE w:val="false"/>
        <w:spacing w:before="0" w:after="48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 xml:space="preserve">- mosdótál </w:t>
      </w:r>
    </w:p>
    <w:p>
      <w:pPr>
        <w:pStyle w:val="Normal"/>
        <w:autoSpaceDE w:val="false"/>
        <w:spacing w:before="0" w:after="48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 xml:space="preserve">- folyékony szappan </w:t>
      </w:r>
    </w:p>
    <w:p>
      <w:pPr>
        <w:pStyle w:val="Normal"/>
        <w:autoSpaceDE w:val="false"/>
        <w:spacing w:before="0" w:after="48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 xml:space="preserve">- mosdókesztyű </w:t>
      </w:r>
    </w:p>
    <w:p>
      <w:pPr>
        <w:pStyle w:val="Normal"/>
        <w:autoSpaceDE w:val="false"/>
        <w:spacing w:before="0" w:after="48"/>
        <w:rPr/>
      </w:pPr>
      <w:r>
        <w:rPr>
          <w:rFonts w:cs="Georgia" w:ascii="Georgia" w:hAnsi="Georgia"/>
          <w:color w:val="000000"/>
          <w:sz w:val="23"/>
          <w:szCs w:val="23"/>
        </w:rPr>
        <w:t xml:space="preserve">- törölköző 2 db </w:t>
      </w:r>
    </w:p>
    <w:p>
      <w:pPr>
        <w:pStyle w:val="Normal"/>
        <w:autoSpaceDE w:val="false"/>
        <w:spacing w:before="0" w:after="48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 xml:space="preserve">- kancsó </w:t>
      </w:r>
    </w:p>
    <w:p>
      <w:pPr>
        <w:pStyle w:val="Normal"/>
        <w:autoSpaceDE w:val="false"/>
        <w:spacing w:before="0" w:after="48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 xml:space="preserve">- ágytál </w:t>
      </w:r>
    </w:p>
    <w:p>
      <w:pPr>
        <w:pStyle w:val="Normal"/>
        <w:autoSpaceDE w:val="false"/>
        <w:spacing w:before="0" w:after="48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 xml:space="preserve">- gumilepedő </w:t>
      </w:r>
    </w:p>
    <w:p>
      <w:pPr>
        <w:pStyle w:val="Normal"/>
        <w:autoSpaceDE w:val="false"/>
        <w:spacing w:before="0" w:after="48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 xml:space="preserve">- fogkefe, pohár, fogkrém, vesetál </w:t>
      </w:r>
    </w:p>
    <w:p>
      <w:pPr>
        <w:pStyle w:val="Normal"/>
        <w:autoSpaceDE w:val="false"/>
        <w:spacing w:before="0" w:after="48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 xml:space="preserve">- körömkefe, olló </w:t>
      </w:r>
    </w:p>
    <w:p>
      <w:pPr>
        <w:pStyle w:val="Normal"/>
        <w:autoSpaceDE w:val="false"/>
        <w:spacing w:before="0" w:after="48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 xml:space="preserve">- fésű, hajkefe, sampon, balzsam </w:t>
      </w:r>
    </w:p>
    <w:p>
      <w:pPr>
        <w:pStyle w:val="Normal"/>
        <w:autoSpaceDE w:val="false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  <w:t xml:space="preserve">- hintőpor, dezodor </w:t>
      </w:r>
    </w:p>
    <w:p>
      <w:pPr>
        <w:pStyle w:val="Normal"/>
        <w:autoSpaceDE w:val="false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Georgia" w:hAnsi="Georgia" w:cs="Georgia"/>
          <w:color w:val="000000"/>
          <w:sz w:val="23"/>
          <w:szCs w:val="23"/>
        </w:rPr>
      </w:pPr>
      <w:r>
        <w:rPr>
          <w:rFonts w:cs="Georgia" w:ascii="Georgia" w:hAnsi="Georgia"/>
          <w:color w:val="000000"/>
          <w:sz w:val="23"/>
          <w:szCs w:val="23"/>
        </w:rPr>
      </w:r>
    </w:p>
    <w:p>
      <w:pPr>
        <w:pStyle w:val="Normal"/>
        <w:rPr>
          <w:rFonts w:ascii="Georgia" w:hAnsi="Georgia" w:cs="Georgia"/>
          <w:i/>
          <w:i/>
          <w:color w:val="000000"/>
          <w:sz w:val="36"/>
          <w:szCs w:val="36"/>
        </w:rPr>
      </w:pPr>
      <w:r>
        <w:rPr>
          <w:rFonts w:cs="Georgia" w:ascii="Georgia" w:hAnsi="Georgia"/>
          <w:i/>
          <w:color w:val="000000"/>
          <w:sz w:val="36"/>
          <w:szCs w:val="36"/>
        </w:rPr>
      </w:r>
    </w:p>
    <w:p>
      <w:pPr>
        <w:pStyle w:val="Normal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7. TÉTEL</w:t>
      </w:r>
    </w:p>
    <w:p>
      <w:pPr>
        <w:pStyle w:val="Normal"/>
        <w:ind w:left="360" w:hanging="0"/>
        <w:rPr>
          <w:i/>
          <w:i/>
          <w:color w:val="000000"/>
          <w:sz w:val="40"/>
          <w:szCs w:val="40"/>
        </w:rPr>
      </w:pPr>
      <w:r>
        <w:rPr>
          <w:i/>
          <w:color w:val="000000"/>
          <w:sz w:val="40"/>
          <w:szCs w:val="40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Készítse elő a fekvő beteg, ágyban történő mosdatásához szükséges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 xml:space="preserve">eszközöket! Ismertesse a mosdatás folyamatát. Majd cserélje ki a beteg  ágyneműhuzatát is!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40"/>
          <w:szCs w:val="40"/>
        </w:rPr>
      </w:pPr>
      <w:r>
        <w:rPr>
          <w:rFonts w:cs="TimesNewRomanPSMT;Times New Roman" w:ascii="TimesNewRomanPSMT;Times New Roman" w:hAnsi="TimesNewRomanPSMT;Times New Roman"/>
          <w:sz w:val="40"/>
          <w:szCs w:val="40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40"/>
          <w:szCs w:val="40"/>
        </w:rPr>
      </w:pPr>
      <w:r>
        <w:rPr>
          <w:rFonts w:cs="TimesNewRomanPSMT;Times New Roman" w:ascii="TimesNewRomanPSMT;Times New Roman" w:hAnsi="TimesNewRomanPSMT;Times New Roman"/>
          <w:sz w:val="40"/>
          <w:szCs w:val="40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40"/>
          <w:szCs w:val="40"/>
        </w:rPr>
      </w:pPr>
      <w:r>
        <w:rPr>
          <w:rFonts w:cs="TimesNewRomanPSMT;Times New Roman" w:ascii="TimesNewRomanPSMT;Times New Roman" w:hAnsi="TimesNewRomanPSMT;Times New Roman"/>
          <w:sz w:val="40"/>
          <w:szCs w:val="40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40"/>
          <w:szCs w:val="40"/>
        </w:rPr>
      </w:pPr>
      <w:r>
        <w:rPr>
          <w:rFonts w:cs="TimesNewRomanPSMT;Times New Roman" w:ascii="TimesNewRomanPSMT;Times New Roman" w:hAnsi="TimesNewRomanPSMT;Times New Roman"/>
          <w:sz w:val="40"/>
          <w:szCs w:val="40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40"/>
          <w:szCs w:val="40"/>
        </w:rPr>
      </w:pPr>
      <w:r>
        <w:rPr>
          <w:rFonts w:cs="TimesNewRomanPSMT;Times New Roman" w:ascii="TimesNewRomanPSMT;Times New Roman" w:hAnsi="TimesNewRomanPSMT;Times New Roman"/>
          <w:sz w:val="40"/>
          <w:szCs w:val="40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40"/>
          <w:szCs w:val="40"/>
        </w:rPr>
      </w:pPr>
      <w:r>
        <w:rPr>
          <w:rFonts w:cs="TimesNewRomanPSMT;Times New Roman" w:ascii="TimesNewRomanPSMT;Times New Roman" w:hAnsi="TimesNewRomanPSMT;Times New Roman"/>
          <w:sz w:val="40"/>
          <w:szCs w:val="40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40"/>
          <w:szCs w:val="40"/>
        </w:rPr>
      </w:pPr>
      <w:r>
        <w:rPr>
          <w:rFonts w:cs="TimesNewRomanPSMT;Times New Roman" w:ascii="TimesNewRomanPSMT;Times New Roman" w:hAnsi="TimesNewRomanPSMT;Times New Roman"/>
          <w:sz w:val="40"/>
          <w:szCs w:val="40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40"/>
          <w:szCs w:val="40"/>
        </w:rPr>
      </w:pPr>
      <w:r>
        <w:rPr>
          <w:rFonts w:cs="TimesNewRomanPSMT;Times New Roman" w:ascii="TimesNewRomanPSMT;Times New Roman" w:hAnsi="TimesNewRomanPSMT;Times New Roman"/>
          <w:sz w:val="40"/>
          <w:szCs w:val="40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40"/>
          <w:szCs w:val="40"/>
        </w:rPr>
      </w:pPr>
      <w:r>
        <w:rPr>
          <w:rFonts w:cs="TimesNewRomanPSMT;Times New Roman" w:ascii="TimesNewRomanPSMT;Times New Roman" w:hAnsi="TimesNewRomanPSMT;Times New Roman"/>
          <w:sz w:val="40"/>
          <w:szCs w:val="40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40"/>
          <w:szCs w:val="40"/>
        </w:rPr>
      </w:pPr>
      <w:r>
        <w:rPr>
          <w:rFonts w:cs="TimesNewRomanPSMT;Times New Roman" w:ascii="TimesNewRomanPSMT;Times New Roman" w:hAnsi="TimesNewRomanPSMT;Times New Roman"/>
          <w:sz w:val="40"/>
          <w:szCs w:val="40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40"/>
          <w:szCs w:val="40"/>
        </w:rPr>
      </w:pPr>
      <w:r>
        <w:rPr>
          <w:rFonts w:cs="TimesNewRomanPSMT;Times New Roman" w:ascii="TimesNewRomanPSMT;Times New Roman" w:hAnsi="TimesNewRomanPSMT;Times New Roman"/>
          <w:sz w:val="40"/>
          <w:szCs w:val="40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40"/>
          <w:szCs w:val="40"/>
        </w:rPr>
      </w:pPr>
      <w:r>
        <w:rPr>
          <w:rFonts w:cs="TimesNewRomanPSMT;Times New Roman" w:ascii="TimesNewRomanPSMT;Times New Roman" w:hAnsi="TimesNewRomanPSMT;Times New Roman"/>
          <w:sz w:val="40"/>
          <w:szCs w:val="40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40"/>
          <w:szCs w:val="40"/>
        </w:rPr>
      </w:pPr>
      <w:r>
        <w:rPr>
          <w:rFonts w:cs="TimesNewRomanPSMT;Times New Roman" w:ascii="TimesNewRomanPSMT;Times New Roman" w:hAnsi="TimesNewRomanPSMT;Times New Roman"/>
          <w:sz w:val="40"/>
          <w:szCs w:val="40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40"/>
          <w:szCs w:val="40"/>
        </w:rPr>
      </w:pPr>
      <w:r>
        <w:rPr>
          <w:rFonts w:cs="TimesNewRomanPSMT;Times New Roman" w:ascii="TimesNewRomanPSMT;Times New Roman" w:hAnsi="TimesNewRomanPSMT;Times New Roman"/>
          <w:sz w:val="40"/>
          <w:szCs w:val="40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40"/>
          <w:szCs w:val="40"/>
        </w:rPr>
      </w:pPr>
      <w:r>
        <w:rPr>
          <w:rFonts w:cs="TimesNewRomanPSMT;Times New Roman" w:ascii="TimesNewRomanPSMT;Times New Roman" w:hAnsi="TimesNewRomanPSMT;Times New Roman"/>
          <w:sz w:val="40"/>
          <w:szCs w:val="40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40"/>
          <w:szCs w:val="40"/>
        </w:rPr>
      </w:pPr>
      <w:r>
        <w:rPr>
          <w:rFonts w:cs="TimesNewRomanPSMT;Times New Roman" w:ascii="TimesNewRomanPSMT;Times New Roman" w:hAnsi="TimesNewRomanPSMT;Times New Roman"/>
          <w:sz w:val="40"/>
          <w:szCs w:val="40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40"/>
          <w:szCs w:val="40"/>
        </w:rPr>
      </w:pPr>
      <w:r>
        <w:rPr>
          <w:rFonts w:cs="TimesNewRomanPSMT;Times New Roman" w:ascii="TimesNewRomanPSMT;Times New Roman" w:hAnsi="TimesNewRomanPSMT;Times New Roman"/>
          <w:sz w:val="40"/>
          <w:szCs w:val="40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40"/>
          <w:szCs w:val="40"/>
        </w:rPr>
      </w:pPr>
      <w:r>
        <w:rPr>
          <w:rFonts w:cs="TimesNewRomanPSMT;Times New Roman" w:ascii="TimesNewRomanPSMT;Times New Roman" w:hAnsi="TimesNewRomanPSMT;Times New Roman"/>
          <w:sz w:val="40"/>
          <w:szCs w:val="40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40"/>
          <w:szCs w:val="40"/>
        </w:rPr>
      </w:pPr>
      <w:r>
        <w:rPr>
          <w:rFonts w:cs="TimesNewRomanPSMT;Times New Roman" w:ascii="TimesNewRomanPSMT;Times New Roman" w:hAnsi="TimesNewRomanPSMT;Times New Roman"/>
          <w:sz w:val="40"/>
          <w:szCs w:val="40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40"/>
          <w:szCs w:val="40"/>
        </w:rPr>
      </w:pPr>
      <w:r>
        <w:rPr>
          <w:rFonts w:cs="TimesNewRomanPSMT;Times New Roman" w:ascii="TimesNewRomanPSMT;Times New Roman" w:hAnsi="TimesNewRomanPSMT;Times New Roman"/>
          <w:sz w:val="40"/>
          <w:szCs w:val="40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40"/>
          <w:szCs w:val="40"/>
        </w:rPr>
      </w:pPr>
      <w:r>
        <w:rPr>
          <w:rFonts w:cs="TimesNewRomanPSMT;Times New Roman" w:ascii="TimesNewRomanPSMT;Times New Roman" w:hAnsi="TimesNewRomanPSMT;Times New Roman"/>
          <w:sz w:val="40"/>
          <w:szCs w:val="40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40"/>
          <w:szCs w:val="40"/>
        </w:rPr>
      </w:pPr>
      <w:r>
        <w:rPr>
          <w:rFonts w:cs="TimesNewRomanPSMT;Times New Roman" w:ascii="TimesNewRomanPSMT;Times New Roman" w:hAnsi="TimesNewRomanPSMT;Times New Roman"/>
          <w:sz w:val="40"/>
          <w:szCs w:val="40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40"/>
          <w:szCs w:val="40"/>
        </w:rPr>
      </w:pPr>
      <w:r>
        <w:rPr>
          <w:rFonts w:cs="TimesNewRomanPSMT;Times New Roman" w:ascii="TimesNewRomanPSMT;Times New Roman" w:hAnsi="TimesNewRomanPSMT;Times New Roman"/>
          <w:sz w:val="40"/>
          <w:szCs w:val="40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40"/>
          <w:szCs w:val="40"/>
        </w:rPr>
      </w:pPr>
      <w:r>
        <w:rPr>
          <w:rFonts w:cs="TimesNewRomanPSMT;Times New Roman" w:ascii="TimesNewRomanPSMT;Times New Roman" w:hAnsi="TimesNewRomanPSMT;Times New Roman"/>
          <w:sz w:val="40"/>
          <w:szCs w:val="40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40"/>
          <w:szCs w:val="40"/>
        </w:rPr>
      </w:pPr>
      <w:r>
        <w:rPr>
          <w:rFonts w:cs="TimesNewRomanPSMT;Times New Roman" w:ascii="TimesNewRomanPSMT;Times New Roman" w:hAnsi="TimesNewRomanPSMT;Times New Roman"/>
          <w:sz w:val="40"/>
          <w:szCs w:val="40"/>
        </w:rPr>
      </w:r>
    </w:p>
    <w:p>
      <w:pPr>
        <w:pStyle w:val="Normal"/>
        <w:ind w:left="142" w:hanging="0"/>
        <w:rPr>
          <w:rStyle w:val="StrongEmphasis"/>
          <w:b w:val="false"/>
          <w:b w:val="false"/>
          <w:bCs w:val="false"/>
          <w:sz w:val="32"/>
          <w:szCs w:val="32"/>
        </w:rPr>
      </w:pPr>
      <w:r>
        <w:rPr>
          <w:rStyle w:val="StrongEmphasis"/>
          <w:b w:val="false"/>
          <w:bCs w:val="false"/>
          <w:sz w:val="32"/>
          <w:szCs w:val="32"/>
        </w:rPr>
        <w:t>18.TÉTEL</w:t>
      </w:r>
    </w:p>
    <w:p>
      <w:pPr>
        <w:pStyle w:val="Normal"/>
        <w:ind w:left="360" w:hanging="0"/>
        <w:rPr>
          <w:rStyle w:val="StrongEmphasis"/>
          <w:bCs w:val="false"/>
          <w:sz w:val="32"/>
          <w:szCs w:val="32"/>
        </w:rPr>
      </w:pPr>
      <w:r>
        <w:rPr/>
      </w:r>
    </w:p>
    <w:p>
      <w:pPr>
        <w:pStyle w:val="Normal"/>
        <w:ind w:left="142" w:hanging="0"/>
        <w:jc w:val="both"/>
        <w:rPr/>
      </w:pPr>
      <w:r>
        <w:rPr>
          <w:rStyle w:val="StrongEmphasis"/>
          <w:bCs w:val="false"/>
        </w:rPr>
        <w:t> </w:t>
      </w:r>
      <w:r>
        <w:rPr>
          <w:rStyle w:val="StrongEmphasis"/>
          <w:b w:val="false"/>
          <w:bCs w:val="false"/>
          <w:sz w:val="32"/>
          <w:szCs w:val="32"/>
        </w:rPr>
        <w:t xml:space="preserve">8 éves gyermeke kerékpározás közben elesett. Jobb karját megütötte, ami erősen fáj. Fejtetején élénkpiros vér gyöngyözően szivárog. Mit tesz ön, milyen ellátási műveleteket hajt végre? </w:t>
      </w:r>
    </w:p>
    <w:p>
      <w:pPr>
        <w:pStyle w:val="Normal"/>
        <w:tabs>
          <w:tab w:val="clear" w:pos="708"/>
          <w:tab w:val="left" w:pos="495" w:leader="none"/>
        </w:tabs>
        <w:ind w:left="495" w:hanging="360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tbl>
      <w:tblPr>
        <w:tblW w:w="9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270"/>
        <w:gridCol w:w="115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Értékelési szempontok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aximális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ntszám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 xml:space="preserve">Elért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ntszám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/>
            </w:pPr>
            <w:r>
              <w:rPr/>
              <w:t>- Helyszínbiztosítás, segítséghívá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/>
            </w:pPr>
            <w:r>
              <w:rPr/>
              <w:t>10 po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ind w:left="495" w:hanging="360"/>
              <w:rPr/>
            </w:pPr>
            <w:r>
              <w:rPr/>
              <w:t xml:space="preserve"> </w:t>
            </w:r>
            <w:r>
              <w:rPr/>
              <w:t>A sérülés felismerése: törés-ficam, hajszáleres vérzés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sz w:val="32"/>
                <w:szCs w:val="32"/>
              </w:rPr>
            </w:pPr>
            <w:r>
              <w:rPr/>
              <w:t>10 po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ind w:left="495" w:hanging="360"/>
              <w:rPr/>
            </w:pPr>
            <w:r>
              <w:rPr/>
              <w:t>- A sérült gyermeket leültetjük, nyugtatjuk, folyamatosan beszélünk hozzá, határozottan, de nem hangosan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sz w:val="32"/>
                <w:szCs w:val="32"/>
              </w:rPr>
            </w:pPr>
            <w:r>
              <w:rPr/>
              <w:t>10 po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sz w:val="32"/>
                <w:szCs w:val="32"/>
              </w:rPr>
            </w:pPr>
            <w:r>
              <w:rPr/>
              <w:t>Nyugalomba helyezzük a sérült végtagot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sz w:val="32"/>
                <w:szCs w:val="32"/>
              </w:rPr>
            </w:pPr>
            <w:r>
              <w:rPr/>
              <w:t>10 po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ind w:left="495" w:hanging="360"/>
              <w:rPr/>
            </w:pPr>
            <w:r>
              <w:rPr/>
              <w:t>-          Óra, ékszer szoros ruhadarab eltávolítás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sz w:val="32"/>
                <w:szCs w:val="32"/>
              </w:rPr>
            </w:pPr>
            <w:r>
              <w:rPr/>
              <w:t>10 po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ind w:left="495" w:hanging="360"/>
              <w:rPr/>
            </w:pPr>
            <w:r>
              <w:rPr/>
              <w:t>-          Háromszögletű kendővel, rögzítjük a mellkashoz a sérült végtagot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sz w:val="32"/>
                <w:szCs w:val="32"/>
              </w:rPr>
            </w:pPr>
            <w:r>
              <w:rPr/>
              <w:t>10 po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ind w:left="495" w:hanging="360"/>
              <w:rPr/>
            </w:pPr>
            <w:r>
              <w:rPr/>
              <w:t>-          Biztonsági óvintézkedés: védőkesztyű használata.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ind w:left="495" w:hanging="360"/>
              <w:rPr/>
            </w:pPr>
            <w:r>
              <w:rPr/>
              <w:t xml:space="preserve"> </w:t>
            </w:r>
            <w:r>
              <w:rPr/>
              <w:t>Fejtetőn lévő sebet ellátjuk, steril fedőkötést, majd sapkakötést helyezünk rá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sz w:val="32"/>
                <w:szCs w:val="32"/>
              </w:rPr>
            </w:pPr>
            <w:r>
              <w:rPr/>
              <w:t>20 po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/>
            </w:pPr>
            <w:r>
              <w:rPr/>
              <w:t xml:space="preserve">- Mentőhívási protokoll 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rPr/>
            </w:pPr>
            <w:r>
              <w:rPr/>
              <w:t xml:space="preserve">1. Mi történt? 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rPr/>
            </w:pPr>
            <w:r>
              <w:rPr/>
              <w:t xml:space="preserve">2. Hol történt? (pontos cím, ennek hiányában a helyszín megközelíthetősége) </w:t>
              <w:br/>
              <w:t xml:space="preserve">3. Hány sérült, beteg van? </w:t>
              <w:br/>
              <w:t xml:space="preserve">4. Milyen sérülés, panasz, tünet észlelhető? 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rPr/>
            </w:pPr>
            <w:r>
              <w:rPr/>
              <w:t xml:space="preserve">5. A bejelentő neve és telefonszáma (szükség lehet a bejelentő visszahívására, pl. pontatlan cím esetén!) </w:t>
              <w:br/>
              <w:t>6. Várjunk a mentésirányító esetleges kérdéseire (a történtek pontosítása érdekében fontos!), és csak ezután tegyük le a telefonkagylót.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sz w:val="32"/>
                <w:szCs w:val="32"/>
              </w:rPr>
            </w:pPr>
            <w:r>
              <w:rPr/>
              <w:t>10 po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/>
            </w:pPr>
            <w:r>
              <w:rPr/>
              <w:t>A feladat begyakorlottsága, önállóság, a szükséges szakmai ismeretek alkalmazás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/>
            </w:pPr>
            <w:r>
              <w:rPr/>
              <w:t>10 po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ÖSSZESEN: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100 </w:t>
            </w:r>
            <w:r>
              <w:rPr/>
              <w:t>po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/>
                <w:b/>
              </w:rPr>
            </w:pPr>
            <w:r>
              <w:rPr>
                <w:b/>
              </w:rPr>
              <w:t>Érdemjegy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495" w:leader="none"/>
        </w:tabs>
        <w:ind w:left="495" w:hanging="360"/>
        <w:rPr/>
      </w:pPr>
      <w:r>
        <w:rPr/>
        <w:t>Felszerelés: egészségügyi láda, mobiltelefon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40"/>
          <w:szCs w:val="40"/>
        </w:rPr>
      </w:pPr>
      <w:r>
        <w:rPr>
          <w:rFonts w:cs="TimesNewRomanPSMT;Times New Roman" w:ascii="TimesNewRomanPSMT;Times New Roman" w:hAnsi="TimesNewRomanPSMT;Times New Roman"/>
          <w:sz w:val="40"/>
          <w:szCs w:val="40"/>
        </w:rPr>
      </w:r>
    </w:p>
    <w:p>
      <w:pPr>
        <w:pStyle w:val="Normal"/>
        <w:ind w:left="360" w:hanging="0"/>
        <w:jc w:val="both"/>
        <w:rPr>
          <w:rStyle w:val="StrongEmphasis"/>
          <w:b w:val="false"/>
          <w:b w:val="false"/>
          <w:bCs w:val="false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40"/>
          <w:szCs w:val="40"/>
        </w:rPr>
      </w:r>
    </w:p>
    <w:p>
      <w:pPr>
        <w:pStyle w:val="Normal"/>
        <w:ind w:left="360" w:hanging="0"/>
        <w:jc w:val="both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Normal"/>
        <w:ind w:left="360" w:hanging="0"/>
        <w:jc w:val="both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Normal"/>
        <w:ind w:left="360" w:hanging="0"/>
        <w:jc w:val="both"/>
        <w:rPr/>
      </w:pPr>
      <w:r>
        <w:rPr>
          <w:rStyle w:val="StrongEmphasis"/>
          <w:b w:val="false"/>
          <w:bCs w:val="false"/>
          <w:sz w:val="32"/>
          <w:szCs w:val="32"/>
        </w:rPr>
        <w:t>18.TÉTEL</w:t>
      </w:r>
    </w:p>
    <w:p>
      <w:pPr>
        <w:pStyle w:val="Normal"/>
        <w:ind w:left="360" w:hanging="0"/>
        <w:jc w:val="both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Normal"/>
        <w:ind w:left="360" w:hanging="0"/>
        <w:jc w:val="both"/>
        <w:rPr/>
      </w:pPr>
      <w:r>
        <w:rPr>
          <w:rStyle w:val="StrongEmphasis"/>
          <w:b w:val="false"/>
          <w:bCs w:val="false"/>
          <w:sz w:val="32"/>
          <w:szCs w:val="32"/>
        </w:rPr>
        <w:t> </w:t>
      </w:r>
      <w:r>
        <w:rPr>
          <w:rStyle w:val="StrongEmphasis"/>
          <w:b w:val="false"/>
          <w:bCs w:val="false"/>
          <w:sz w:val="32"/>
          <w:szCs w:val="32"/>
        </w:rPr>
        <w:t>8 éves gyermeke kerékpározás közben elesett. Jobb karját megütötte, ami erősen fáj. Fejtetején élénkpiros vér gyöngyözően szivárog. Mit tesz ön, milyen ellátási műveleteket hajt végre?</w:t>
      </w:r>
    </w:p>
    <w:p>
      <w:pPr>
        <w:pStyle w:val="Normal"/>
        <w:ind w:left="360" w:hanging="0"/>
        <w:jc w:val="both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Normal"/>
        <w:ind w:left="360" w:hanging="0"/>
        <w:jc w:val="both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Normal"/>
        <w:ind w:left="360" w:hanging="0"/>
        <w:jc w:val="both"/>
        <w:rPr>
          <w:rStyle w:val="StrongEmphasis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Normal"/>
        <w:ind w:left="360" w:hanging="0"/>
        <w:rPr>
          <w:rStyle w:val="StrongEmphasis"/>
          <w:bCs w:val="false"/>
          <w:sz w:val="36"/>
          <w:szCs w:val="36"/>
        </w:rPr>
      </w:pPr>
      <w:r>
        <w:rPr/>
      </w:r>
    </w:p>
    <w:p>
      <w:pPr>
        <w:pStyle w:val="Normal"/>
        <w:ind w:left="360" w:hanging="0"/>
        <w:rPr>
          <w:rStyle w:val="StrongEmphasis"/>
          <w:bCs w:val="false"/>
          <w:sz w:val="36"/>
          <w:szCs w:val="36"/>
        </w:rPr>
      </w:pPr>
      <w:r>
        <w:rPr/>
      </w:r>
    </w:p>
    <w:p>
      <w:pPr>
        <w:pStyle w:val="Normal"/>
        <w:ind w:left="360" w:hanging="0"/>
        <w:rPr>
          <w:rStyle w:val="StrongEmphasis"/>
          <w:bCs w:val="false"/>
          <w:sz w:val="36"/>
          <w:szCs w:val="36"/>
        </w:rPr>
      </w:pPr>
      <w:r>
        <w:rPr/>
      </w:r>
    </w:p>
    <w:p>
      <w:pPr>
        <w:pStyle w:val="Normal"/>
        <w:ind w:left="360" w:hanging="0"/>
        <w:rPr>
          <w:rStyle w:val="StrongEmphasis"/>
          <w:bCs w:val="false"/>
          <w:sz w:val="36"/>
          <w:szCs w:val="36"/>
        </w:rPr>
      </w:pPr>
      <w:r>
        <w:rPr/>
      </w:r>
    </w:p>
    <w:p>
      <w:pPr>
        <w:pStyle w:val="Normal"/>
        <w:ind w:left="360" w:hanging="0"/>
        <w:rPr>
          <w:rStyle w:val="StrongEmphasis"/>
          <w:bCs w:val="false"/>
          <w:sz w:val="36"/>
          <w:szCs w:val="36"/>
        </w:rPr>
      </w:pPr>
      <w:r>
        <w:rPr/>
      </w:r>
    </w:p>
    <w:p>
      <w:pPr>
        <w:pStyle w:val="Normal"/>
        <w:ind w:left="360" w:hanging="0"/>
        <w:rPr>
          <w:rStyle w:val="StrongEmphasis"/>
          <w:bCs w:val="false"/>
          <w:sz w:val="36"/>
          <w:szCs w:val="36"/>
        </w:rPr>
      </w:pPr>
      <w:r>
        <w:rPr/>
      </w:r>
    </w:p>
    <w:p>
      <w:pPr>
        <w:pStyle w:val="Normal"/>
        <w:ind w:left="360" w:hanging="0"/>
        <w:rPr>
          <w:rStyle w:val="StrongEmphasis"/>
          <w:bCs w:val="false"/>
          <w:sz w:val="36"/>
          <w:szCs w:val="36"/>
        </w:rPr>
      </w:pPr>
      <w:r>
        <w:rPr/>
      </w:r>
    </w:p>
    <w:p>
      <w:pPr>
        <w:pStyle w:val="Normal"/>
        <w:ind w:left="360" w:hanging="0"/>
        <w:rPr>
          <w:rStyle w:val="StrongEmphasis"/>
          <w:bCs w:val="false"/>
          <w:sz w:val="36"/>
          <w:szCs w:val="36"/>
        </w:rPr>
      </w:pPr>
      <w:r>
        <w:rPr/>
      </w:r>
    </w:p>
    <w:p>
      <w:pPr>
        <w:pStyle w:val="Normal"/>
        <w:ind w:left="360" w:hanging="0"/>
        <w:rPr>
          <w:rStyle w:val="StrongEmphasis"/>
          <w:bCs w:val="false"/>
          <w:sz w:val="36"/>
          <w:szCs w:val="36"/>
        </w:rPr>
      </w:pPr>
      <w:r>
        <w:rPr/>
      </w:r>
    </w:p>
    <w:p>
      <w:pPr>
        <w:pStyle w:val="Normal"/>
        <w:ind w:left="360" w:hanging="0"/>
        <w:rPr>
          <w:rStyle w:val="StrongEmphasis"/>
          <w:bCs w:val="false"/>
          <w:sz w:val="36"/>
          <w:szCs w:val="36"/>
        </w:rPr>
      </w:pPr>
      <w:r>
        <w:rPr/>
      </w:r>
    </w:p>
    <w:p>
      <w:pPr>
        <w:pStyle w:val="Normal"/>
        <w:ind w:left="360" w:hanging="0"/>
        <w:rPr>
          <w:rStyle w:val="StrongEmphasis"/>
          <w:bCs w:val="false"/>
          <w:sz w:val="36"/>
          <w:szCs w:val="36"/>
        </w:rPr>
      </w:pPr>
      <w:r>
        <w:rPr/>
      </w:r>
    </w:p>
    <w:p>
      <w:pPr>
        <w:pStyle w:val="Normal"/>
        <w:ind w:left="360" w:hanging="0"/>
        <w:rPr>
          <w:rStyle w:val="StrongEmphasis"/>
          <w:bCs w:val="false"/>
          <w:sz w:val="36"/>
          <w:szCs w:val="36"/>
        </w:rPr>
      </w:pPr>
      <w:r>
        <w:rPr/>
      </w:r>
    </w:p>
    <w:p>
      <w:pPr>
        <w:pStyle w:val="Normal"/>
        <w:ind w:left="360" w:hanging="0"/>
        <w:rPr>
          <w:rStyle w:val="StrongEmphasis"/>
          <w:bCs w:val="false"/>
          <w:sz w:val="36"/>
          <w:szCs w:val="36"/>
        </w:rPr>
      </w:pPr>
      <w:r>
        <w:rPr/>
      </w:r>
    </w:p>
    <w:p>
      <w:pPr>
        <w:pStyle w:val="Normal"/>
        <w:ind w:left="360" w:hanging="0"/>
        <w:rPr/>
      </w:pPr>
      <w:r>
        <w:rPr>
          <w:rStyle w:val="StrongEmphasis"/>
          <w:bCs w:val="false"/>
          <w:sz w:val="36"/>
          <w:szCs w:val="36"/>
        </w:rPr>
        <w:t xml:space="preserve"> </w:t>
      </w:r>
    </w:p>
    <w:p>
      <w:pPr>
        <w:pStyle w:val="Normal"/>
        <w:rPr>
          <w:rStyle w:val="StrongEmphasis"/>
          <w:rFonts w:ascii="TimesNewRomanPSMT;Times New Roman" w:hAnsi="TimesNewRomanPSMT;Times New Roman" w:cs="TimesNewRomanPSMT;Times New Roman"/>
          <w:bCs w:val="false"/>
          <w:sz w:val="36"/>
          <w:szCs w:val="36"/>
        </w:rPr>
      </w:pPr>
      <w:r>
        <w:rPr/>
      </w:r>
    </w:p>
    <w:p>
      <w:pPr>
        <w:pStyle w:val="Normal"/>
        <w:rPr>
          <w:rFonts w:ascii="TimesNewRomanPSMT;Times New Roman" w:hAnsi="TimesNewRomanPSMT;Times New Roman" w:cs="TimesNewRomanPSMT;Times New Roman"/>
          <w:sz w:val="40"/>
          <w:szCs w:val="40"/>
        </w:rPr>
      </w:pPr>
      <w:r>
        <w:rPr>
          <w:rFonts w:cs="TimesNewRomanPSMT;Times New Roman" w:ascii="TimesNewRomanPSMT;Times New Roman" w:hAnsi="TimesNewRomanPSMT;Times New Roman"/>
          <w:sz w:val="40"/>
          <w:szCs w:val="40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40"/>
          <w:szCs w:val="40"/>
        </w:rPr>
      </w:pPr>
      <w:r>
        <w:rPr>
          <w:rFonts w:cs="TimesNewRomanPSMT;Times New Roman" w:ascii="TimesNewRomanPSMT;Times New Roman" w:hAnsi="TimesNewRomanPSMT;Times New Roman"/>
          <w:sz w:val="40"/>
          <w:szCs w:val="40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40"/>
          <w:szCs w:val="40"/>
        </w:rPr>
      </w:pPr>
      <w:r>
        <w:rPr>
          <w:rFonts w:cs="TimesNewRomanPSMT;Times New Roman" w:ascii="TimesNewRomanPSMT;Times New Roman" w:hAnsi="TimesNewRomanPSMT;Times New Roman"/>
          <w:sz w:val="40"/>
          <w:szCs w:val="40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40"/>
          <w:szCs w:val="40"/>
        </w:rPr>
      </w:pPr>
      <w:r>
        <w:rPr>
          <w:rFonts w:cs="TimesNewRomanPSMT;Times New Roman" w:ascii="TimesNewRomanPSMT;Times New Roman" w:hAnsi="TimesNewRomanPSMT;Times New Roman"/>
          <w:sz w:val="40"/>
          <w:szCs w:val="40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40"/>
          <w:szCs w:val="40"/>
        </w:rPr>
      </w:pPr>
      <w:r>
        <w:rPr>
          <w:rFonts w:cs="TimesNewRomanPSMT;Times New Roman" w:ascii="TimesNewRomanPSMT;Times New Roman" w:hAnsi="TimesNewRomanPSMT;Times New Roman"/>
          <w:sz w:val="40"/>
          <w:szCs w:val="40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40"/>
          <w:szCs w:val="40"/>
        </w:rPr>
      </w:pPr>
      <w:r>
        <w:rPr>
          <w:rFonts w:cs="TimesNewRomanPSMT;Times New Roman" w:ascii="TimesNewRomanPSMT;Times New Roman" w:hAnsi="TimesNewRomanPSMT;Times New Roman"/>
          <w:sz w:val="40"/>
          <w:szCs w:val="40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40"/>
          <w:szCs w:val="40"/>
        </w:rPr>
      </w:pPr>
      <w:r>
        <w:rPr>
          <w:rFonts w:cs="TimesNewRomanPSMT;Times New Roman" w:ascii="TimesNewRomanPSMT;Times New Roman" w:hAnsi="TimesNewRomanPSMT;Times New Roman"/>
          <w:sz w:val="40"/>
          <w:szCs w:val="40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40"/>
          <w:szCs w:val="40"/>
        </w:rPr>
      </w:pPr>
      <w:r>
        <w:rPr>
          <w:rFonts w:cs="TimesNewRomanPSMT;Times New Roman" w:ascii="TimesNewRomanPSMT;Times New Roman" w:hAnsi="TimesNewRomanPSMT;Times New Roman"/>
          <w:sz w:val="40"/>
          <w:szCs w:val="40"/>
        </w:rPr>
      </w:r>
    </w:p>
    <w:p>
      <w:pPr>
        <w:pStyle w:val="Default1"/>
        <w:jc w:val="both"/>
        <w:rPr>
          <w:sz w:val="32"/>
          <w:szCs w:val="32"/>
        </w:rPr>
      </w:pPr>
      <w:r>
        <w:rPr>
          <w:sz w:val="32"/>
          <w:szCs w:val="32"/>
        </w:rPr>
        <w:t>19. TÉTEL</w:t>
      </w:r>
    </w:p>
    <w:p>
      <w:pPr>
        <w:pStyle w:val="Default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A szomszéd gyerek megfázott, és édesanyja kamillát inhaláltatott négy éves kisfiával. A gyerek nehezen tűrte a forró gőzt, magára rántotta a forró vízzel telt lábost. Egyik alkarja megégett, felhólyagosodott.  A gyermek nagyon sír, az anyuka Önhöz fordul segítségért. Hívjon mentőt! Tájékoztassa - a gyereket az elsősegély nyújtás menetéről, - a hozzátartozót a teendőkről, a várható eseményekről!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8"/>
        <w:gridCol w:w="1270"/>
        <w:gridCol w:w="1150"/>
      </w:tblGrid>
      <w:tr>
        <w:trPr/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Értékelési szempontok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aximális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ntszám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 xml:space="preserve">Elért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ntszám</w:t>
            </w:r>
          </w:p>
        </w:tc>
      </w:tr>
      <w:tr>
        <w:trPr/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</w:t>
            </w:r>
            <w:r>
              <w:rPr/>
              <w:t>Helyszínbiztosítás, a sérülés felismerése . Égési sérülés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segítséghívás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/>
            </w:pPr>
            <w:r>
              <w:rPr/>
              <w:t>10 po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A sérült részt hűteni kell, legalább 15-20 percig. Hideg, folyó víz alá tartjuk</w:t>
            </w:r>
          </w:p>
          <w:p>
            <w:pPr>
              <w:pStyle w:val="Default1"/>
              <w:spacing w:before="280" w:after="0"/>
              <w:rPr>
                <w:color w:val="800080"/>
              </w:rPr>
            </w:pPr>
            <w:r>
              <w:rPr>
                <w:color w:val="80008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10 po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0" w:after="280"/>
              <w:rPr/>
            </w:pPr>
            <w:r>
              <w:rPr/>
              <w:t>A hűtés közben a gyermek folyamatos tájékoztatása, nyugtatása.</w:t>
            </w:r>
          </w:p>
          <w:p>
            <w:pPr>
              <w:pStyle w:val="Default1"/>
              <w:spacing w:before="280" w:after="0"/>
              <w:rPr>
                <w:color w:val="800080"/>
              </w:rPr>
            </w:pPr>
            <w:r>
              <w:rPr/>
              <w:t>A hozzátartozók tájékoztatása, pánikhelyzet elkerülés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0" w:after="280"/>
              <w:rPr/>
            </w:pPr>
            <w:r>
              <w:rPr/>
              <w:t>10 pont</w:t>
            </w:r>
          </w:p>
          <w:p>
            <w:pPr>
              <w:pStyle w:val="Default1"/>
              <w:spacing w:before="280" w:after="0"/>
              <w:rPr/>
            </w:pPr>
            <w:r>
              <w:rPr/>
              <w:t>10 po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</w:t>
            </w:r>
            <w:r>
              <w:rPr/>
              <w:t>A sérült részt laza, steril fedőkötéssel lefedjü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20 po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Alkoholmentes folyadék itatása a sérülttel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10 po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A sérülést nem kenjük be semmivel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10 po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/>
            </w:pPr>
            <w:r>
              <w:rPr/>
              <w:t xml:space="preserve">Mentőhívási protokoll 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rPr/>
            </w:pPr>
            <w:r>
              <w:rPr/>
              <w:t xml:space="preserve">1. Mi történt? 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rPr/>
            </w:pPr>
            <w:r>
              <w:rPr/>
              <w:t xml:space="preserve">2. Hol történt? (pontos cím, ennek hiányában a helyszín megközelíthetősége) </w:t>
              <w:br/>
              <w:t xml:space="preserve">3. Hány sérült, beteg van? </w:t>
              <w:br/>
              <w:t xml:space="preserve">4. Milyen sérülés, panasz, tünet észlelhető? 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rPr/>
            </w:pPr>
            <w:r>
              <w:rPr/>
              <w:t xml:space="preserve">5. A bejelentő neve és telefonszáma (szükség lehet a bejelentő visszahívására, pl. pontatlan cím esetén!) </w:t>
              <w:br/>
              <w:t>6. Várjunk a mentésirányító esetleges kérdéseire (a történtek pontosítása érdekében fontos!), és csak ezután tegyük le a telefonkagylót.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10 po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/>
                <w:b/>
              </w:rPr>
            </w:pPr>
            <w:r>
              <w:rPr/>
              <w:t>A feladat begyakorlottsága, önállóság, a szükséges szakmai ismeretek alkalmazás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10 po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>
                <w:color w:val="800080"/>
              </w:rPr>
            </w:pPr>
            <w:r>
              <w:rPr>
                <w:color w:val="800080"/>
              </w:rPr>
            </w:r>
          </w:p>
        </w:tc>
      </w:tr>
      <w:tr>
        <w:trPr/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ÖSSZESEN: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>
                <w:b/>
                <w:b/>
              </w:rPr>
            </w:pPr>
            <w:r>
              <w:rPr>
                <w:b/>
              </w:rPr>
              <w:t>100 po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</w:tr>
      <w:tr>
        <w:trPr/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/>
                <w:b/>
              </w:rPr>
            </w:pPr>
            <w:r>
              <w:rPr>
                <w:b/>
              </w:rPr>
              <w:t>Érdemjegy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</w:tr>
    </w:tbl>
    <w:p>
      <w:pPr>
        <w:pStyle w:val="Normal"/>
        <w:tabs>
          <w:tab w:val="clear" w:pos="708"/>
          <w:tab w:val="left" w:pos="495" w:leader="none"/>
        </w:tabs>
        <w:ind w:left="495" w:hanging="360"/>
        <w:rPr/>
      </w:pPr>
      <w:r>
        <w:rPr/>
        <w:t>Felszerelés: egészségügyi láda, folyóvíz, mobiltelefon</w:t>
      </w:r>
    </w:p>
    <w:p>
      <w:pPr>
        <w:pStyle w:val="Normal"/>
        <w:tabs>
          <w:tab w:val="clear" w:pos="708"/>
          <w:tab w:val="left" w:pos="495" w:leader="none"/>
        </w:tabs>
        <w:ind w:left="495"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95" w:leader="none"/>
        </w:tabs>
        <w:ind w:left="495"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95" w:leader="none"/>
        </w:tabs>
        <w:ind w:left="495"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95" w:leader="none"/>
        </w:tabs>
        <w:ind w:left="495"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95" w:leader="none"/>
        </w:tabs>
        <w:ind w:left="495"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1"/>
        <w:rPr>
          <w:sz w:val="32"/>
          <w:szCs w:val="32"/>
        </w:rPr>
      </w:pPr>
      <w:r>
        <w:rPr>
          <w:sz w:val="32"/>
          <w:szCs w:val="32"/>
        </w:rPr>
        <w:t>19. TÉTEL</w:t>
      </w:r>
    </w:p>
    <w:p>
      <w:pPr>
        <w:pStyle w:val="Default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A szomszéd gyerek megfázott, és édesanyja kamillát inhaláltatott négy éves kisfiával. A gyerek nehezen tűrte a forró gőzt, magára rántotta a forró vízzel telt lábost. Egyik alkarja megégett, felhólyagosodott.  A gyermek nagyon sír, az anyuka Önhöz fordul segítségért. Hívjon mentőt! Tájékoztassa - a gyereket az elsősegély nyújtás menetéről, - a hozzátartozót a teendőkről, a várható eseményekről!</w:t>
      </w:r>
    </w:p>
    <w:p>
      <w:pPr>
        <w:pStyle w:val="Normal"/>
        <w:tabs>
          <w:tab w:val="clear" w:pos="708"/>
          <w:tab w:val="left" w:pos="495" w:leader="none"/>
        </w:tabs>
        <w:ind w:left="495" w:hanging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95" w:leader="none"/>
        </w:tabs>
        <w:ind w:left="495" w:hanging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95" w:leader="none"/>
        </w:tabs>
        <w:ind w:left="495"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95" w:leader="none"/>
        </w:tabs>
        <w:ind w:left="495"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95" w:leader="none"/>
        </w:tabs>
        <w:ind w:left="495"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95" w:leader="none"/>
        </w:tabs>
        <w:ind w:left="495"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95" w:leader="none"/>
        </w:tabs>
        <w:ind w:left="495"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95" w:leader="none"/>
        </w:tabs>
        <w:ind w:left="495"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95" w:leader="none"/>
        </w:tabs>
        <w:ind w:left="495"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95" w:leader="none"/>
        </w:tabs>
        <w:ind w:left="495"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95" w:leader="none"/>
        </w:tabs>
        <w:ind w:left="495"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95" w:leader="none"/>
        </w:tabs>
        <w:ind w:left="495"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95" w:leader="none"/>
        </w:tabs>
        <w:ind w:left="495"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95" w:leader="none"/>
        </w:tabs>
        <w:ind w:left="495"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95" w:leader="none"/>
        </w:tabs>
        <w:ind w:left="495"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95" w:leader="none"/>
        </w:tabs>
        <w:ind w:left="495"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95" w:leader="none"/>
        </w:tabs>
        <w:ind w:left="495"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95" w:leader="none"/>
        </w:tabs>
        <w:ind w:left="495"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95" w:leader="none"/>
        </w:tabs>
        <w:ind w:left="495"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95" w:leader="none"/>
        </w:tabs>
        <w:ind w:left="495"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95" w:leader="none"/>
        </w:tabs>
        <w:ind w:left="495"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95" w:leader="none"/>
        </w:tabs>
        <w:ind w:left="495"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95" w:leader="none"/>
        </w:tabs>
        <w:ind w:left="495"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95" w:leader="none"/>
        </w:tabs>
        <w:ind w:left="495"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95" w:leader="none"/>
        </w:tabs>
        <w:ind w:left="495"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20.TÉTEL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6 éves gyermekét a szomszédja fürdőszobájának padlóján eszméletlenül fekve találja. Mellette ikertestvére, aki szemét fájlalja. Elmondása szerint találtak egy kólás üveget, a testvére ivott belőle, majd amikor ő ki akarta rántani a kezéből, a saját szemébe loccsant a benne levő átlátszó folyadék Mellette kinyitott kólásüveg gyanús átlátszó, szúrós szagú folyadékkal. 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(Az eszméletlen betegnek van légzése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Milyen protokolleljárásokat kell végeznie ebben az esetben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5"/>
        <w:gridCol w:w="1270"/>
        <w:gridCol w:w="1183"/>
      </w:tblGrid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Értékelési szempontok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aximális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ntszá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 xml:space="preserve">Elért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ntszám</w:t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-        A sérülés felismerése:  Lúgmérgezés ( nyelőcsőben és szemben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yszín biztosítása, segítséghívá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dig a súlyosabbal kezdünk: eszméletlen beteg ellátás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pon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Légút-tisztítás, légzés-keringés vizsgálat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-          Ha van légzés, van keringés, és eszméletlen: teljes betegvizsgálat, ha megengedi: stabil oldalfekvés, ellenjavallat esetén a fejet hátraszegjük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/>
              <w:t>-         Értesítjük a mentőket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pon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érült szemet bő vízzel, óvatosan öblítjük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>Az öblítést követően a sérült szemre steril szemkötést helyezünk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pon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/>
            </w:pPr>
            <w:r>
              <w:rPr/>
              <w:t xml:space="preserve">Mentőhívási protokoll 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rPr/>
            </w:pPr>
            <w:r>
              <w:rPr/>
              <w:t xml:space="preserve">1. Mi történt? 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rPr/>
            </w:pPr>
            <w:r>
              <w:rPr/>
              <w:t xml:space="preserve">2. Hol történt? (pontos cím, ennek hiányában a helyszín megközelíthetősége) </w:t>
              <w:br/>
              <w:t xml:space="preserve">3. Hány sérült, beteg van? </w:t>
              <w:br/>
              <w:t xml:space="preserve">4. Milyen sérülés, panasz, tünet észlelhető? 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rPr/>
            </w:pPr>
            <w:r>
              <w:rPr/>
              <w:t xml:space="preserve">5. A bejelentő neve és telefonszáma (szükség lehet a bejelentő visszahívására, pl. pontatlan cím esetén!) </w:t>
              <w:br/>
              <w:t>6. Várjunk a mentésirányító esetleges kérdéseire (a történtek pontosítása érdekében fontos!), és csak ezután tegyük le a telefonkagylót.</w:t>
            </w:r>
          </w:p>
          <w:p>
            <w:pPr>
              <w:pStyle w:val="Normal"/>
              <w:tabs>
                <w:tab w:val="clear" w:pos="708"/>
                <w:tab w:val="left" w:pos="495" w:leader="none"/>
              </w:tabs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10 pon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/>
                <w:b/>
              </w:rPr>
            </w:pPr>
            <w:r>
              <w:rPr/>
              <w:t>A feladat begyakorlottsága, önállóság, a szükséges szakmai ismeretek alkalmazás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10 pon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ÖSSZESEN: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>
                <w:b/>
                <w:b/>
              </w:rPr>
            </w:pPr>
            <w:r>
              <w:rPr>
                <w:b/>
              </w:rPr>
              <w:t>100 pon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/>
                <w:b/>
              </w:rPr>
            </w:pPr>
            <w:r>
              <w:rPr>
                <w:b/>
              </w:rPr>
              <w:t>Érdemjegy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800080"/>
                <w:sz w:val="32"/>
                <w:szCs w:val="32"/>
              </w:rPr>
            </w:pPr>
            <w:r>
              <w:rPr>
                <w:b/>
                <w:color w:val="800080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495" w:leader="none"/>
        </w:tabs>
        <w:ind w:left="495" w:hanging="360"/>
        <w:rPr/>
      </w:pPr>
      <w:r>
        <w:rPr/>
        <w:t>Felszerelés: egészségügyi láda, kulacs, víz, mobiltelefon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>20. TÉTEL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 xml:space="preserve">16 éves gyermekét a szomszédja fürdőszobájának padlóján eszméletlenül fekve találja. Mellette ikertestvére, aki szemét fájlalja. Elmondása szerint találtak egy kólás üveget, a testvére ivott belőle, majd amikor ő ki akarta rántani a kezéből, a saját szemébe loccsant a benne levő átlátszó folyadék Mellette kinyitott kólásüveg gyanús átlátszó, szúrós szagú folyadékkal. 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(Az eszméletlen betegnek van légzése)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Mit tesz Ön? </w:t>
      </w:r>
    </w:p>
    <w:p>
      <w:pPr>
        <w:pStyle w:val="Normal"/>
        <w:tabs>
          <w:tab w:val="clear" w:pos="708"/>
          <w:tab w:val="left" w:pos="495" w:leader="none"/>
        </w:tabs>
        <w:ind w:left="495" w:hanging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40"/>
          <w:szCs w:val="40"/>
        </w:rPr>
      </w:pPr>
      <w:r>
        <w:rPr>
          <w:rFonts w:cs="TimesNewRomanPSMT;Times New Roman" w:ascii="TimesNewRomanPSMT;Times New Roman" w:hAnsi="TimesNewRomanPSMT;Times New Roman"/>
          <w:sz w:val="40"/>
          <w:szCs w:val="40"/>
        </w:rPr>
      </w:r>
    </w:p>
    <w:p>
      <w:pPr>
        <w:pStyle w:val="Default1"/>
        <w:rPr>
          <w:rFonts w:ascii="TimesNewRomanPSMT;Times New Roman" w:hAnsi="TimesNewRomanPSMT;Times New Roman" w:cs="TimesNewRomanPSMT;Times New Roman"/>
          <w:color w:val="800080"/>
          <w:sz w:val="40"/>
          <w:szCs w:val="40"/>
        </w:rPr>
      </w:pPr>
      <w:r>
        <w:rPr>
          <w:rFonts w:cs="TimesNewRomanPSMT;Times New Roman" w:ascii="TimesNewRomanPSMT;Times New Roman" w:hAnsi="TimesNewRomanPSMT;Times New Roman"/>
          <w:color w:val="800080"/>
          <w:sz w:val="40"/>
          <w:szCs w:val="40"/>
        </w:rPr>
      </w:r>
    </w:p>
    <w:p>
      <w:pPr>
        <w:pStyle w:val="Default1"/>
        <w:rPr>
          <w:color w:val="800080"/>
        </w:rPr>
      </w:pPr>
      <w:r>
        <w:rPr>
          <w:color w:val="800080"/>
        </w:rPr>
      </w:r>
    </w:p>
    <w:p>
      <w:pPr>
        <w:pStyle w:val="Default1"/>
        <w:rPr>
          <w:color w:val="800080"/>
        </w:rPr>
      </w:pPr>
      <w:r>
        <w:rPr>
          <w:color w:val="800080"/>
        </w:rPr>
      </w:r>
    </w:p>
    <w:p>
      <w:pPr>
        <w:pStyle w:val="Default1"/>
        <w:rPr>
          <w:color w:val="800080"/>
        </w:rPr>
      </w:pPr>
      <w:r>
        <w:rPr>
          <w:color w:val="800080"/>
        </w:rPr>
      </w:r>
    </w:p>
    <w:p>
      <w:pPr>
        <w:pStyle w:val="Default1"/>
        <w:rPr>
          <w:color w:val="800080"/>
        </w:rPr>
      </w:pPr>
      <w:r>
        <w:rPr>
          <w:color w:val="800080"/>
        </w:rPr>
      </w:r>
    </w:p>
    <w:p>
      <w:pPr>
        <w:pStyle w:val="Default1"/>
        <w:rPr>
          <w:color w:val="800080"/>
        </w:rPr>
      </w:pPr>
      <w:r>
        <w:rPr>
          <w:color w:val="800080"/>
        </w:rPr>
      </w:r>
    </w:p>
    <w:p>
      <w:pPr>
        <w:pStyle w:val="Default1"/>
        <w:rPr>
          <w:color w:val="800080"/>
        </w:rPr>
      </w:pPr>
      <w:r>
        <w:rPr>
          <w:color w:val="800080"/>
        </w:rPr>
      </w:r>
    </w:p>
    <w:p>
      <w:pPr>
        <w:pStyle w:val="Default1"/>
        <w:rPr>
          <w:color w:val="800080"/>
        </w:rPr>
      </w:pPr>
      <w:r>
        <w:rPr>
          <w:color w:val="800080"/>
        </w:rPr>
      </w:r>
    </w:p>
    <w:p>
      <w:pPr>
        <w:pStyle w:val="Default1"/>
        <w:rPr>
          <w:color w:val="800080"/>
        </w:rPr>
      </w:pPr>
      <w:r>
        <w:rPr>
          <w:color w:val="800080"/>
        </w:rPr>
      </w:r>
    </w:p>
    <w:p>
      <w:pPr>
        <w:pStyle w:val="Default1"/>
        <w:rPr>
          <w:color w:val="800080"/>
        </w:rPr>
      </w:pPr>
      <w:r>
        <w:rPr>
          <w:color w:val="800080"/>
        </w:rPr>
      </w:r>
    </w:p>
    <w:p>
      <w:pPr>
        <w:pStyle w:val="Default1"/>
        <w:rPr>
          <w:color w:val="800080"/>
        </w:rPr>
      </w:pPr>
      <w:r>
        <w:rPr>
          <w:color w:val="800080"/>
        </w:rPr>
      </w:r>
    </w:p>
    <w:p>
      <w:pPr>
        <w:pStyle w:val="Default1"/>
        <w:rPr>
          <w:color w:val="800080"/>
        </w:rPr>
      </w:pPr>
      <w:r>
        <w:rPr>
          <w:color w:val="800080"/>
        </w:rPr>
      </w:r>
    </w:p>
    <w:p>
      <w:pPr>
        <w:pStyle w:val="Default1"/>
        <w:rPr>
          <w:color w:val="800080"/>
        </w:rPr>
      </w:pPr>
      <w:r>
        <w:rPr>
          <w:color w:val="800080"/>
        </w:rPr>
      </w:r>
    </w:p>
    <w:p>
      <w:pPr>
        <w:pStyle w:val="Default1"/>
        <w:rPr>
          <w:color w:val="800080"/>
        </w:rPr>
      </w:pPr>
      <w:r>
        <w:rPr>
          <w:color w:val="800080"/>
        </w:rPr>
      </w:r>
    </w:p>
    <w:p>
      <w:pPr>
        <w:pStyle w:val="Default1"/>
        <w:rPr>
          <w:color w:val="800080"/>
        </w:rPr>
      </w:pPr>
      <w:r>
        <w:rPr>
          <w:color w:val="800080"/>
        </w:rPr>
      </w:r>
    </w:p>
    <w:p>
      <w:pPr>
        <w:pStyle w:val="Default1"/>
        <w:ind w:left="547" w:hanging="0"/>
        <w:jc w:val="center"/>
        <w:rPr>
          <w:b/>
          <w:b/>
        </w:rPr>
      </w:pPr>
      <w:r>
        <w:rPr>
          <w:b/>
        </w:rPr>
        <w:t>Lakókörnyezet gondozási és ruhaápolási gyakorlatok</w:t>
      </w:r>
    </w:p>
    <w:p>
      <w:pPr>
        <w:pStyle w:val="Default1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Default1"/>
        <w:ind w:left="360" w:hanging="0"/>
        <w:rPr>
          <w:sz w:val="32"/>
          <w:szCs w:val="32"/>
        </w:rPr>
      </w:pPr>
      <w:r>
        <w:rPr>
          <w:sz w:val="32"/>
          <w:szCs w:val="32"/>
        </w:rPr>
        <w:t>21. TÉTEL</w:t>
      </w:r>
    </w:p>
    <w:p>
      <w:pPr>
        <w:pStyle w:val="Default1"/>
        <w:ind w:left="360" w:hanging="0"/>
        <w:rPr/>
      </w:pPr>
      <w:r>
        <w:rPr>
          <w:sz w:val="32"/>
          <w:szCs w:val="32"/>
        </w:rPr>
        <w:t xml:space="preserve">Mossa ki 4 tagú családja heti szennyes ruháját. A családban van egy 2 hónapos csecsemő egy focista 12 éves fiú és egy autószerelő apuka. Válogassa szét a ruhákat, végezze el a mosási folyamatokat, majd teregessen is ki! </w:t>
      </w:r>
    </w:p>
    <w:p>
      <w:pPr>
        <w:pStyle w:val="Default1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8"/>
        <w:gridCol w:w="1270"/>
        <w:gridCol w:w="1150"/>
      </w:tblGrid>
      <w:tr>
        <w:trPr/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Értékelési szempontok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aximális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ntszám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 xml:space="preserve">Elért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ntszám</w:t>
            </w:r>
          </w:p>
        </w:tc>
      </w:tr>
      <w:tr>
        <w:trPr/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 xml:space="preserve">A szennyes összegyűjtése, válogatása, csoportosítása A ruhák színek, anyagok, családtagok  szerinti rendszerezése.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10 po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A ruhák mosási piktogramjaink ellenőrzés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10 po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Bizonyos ruhák áztatása, folttisztítás (olajos ruha, piszkos sportzokni, fűfoltos sportnadrág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10 po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A munkásruha külön mosás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10 po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A kisbaba ruháinak kézi mosása kímélő, szenzitív mosószerrel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10 po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A mosógép helyes adagolása (ruhák mennyisége, mosószerek adagolása, öblítők használata) Munkavédelmi előírások betartása, a mosógép megfelelő használat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10 po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Megfelelő mosóprogramok kiválasztás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10 po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 xml:space="preserve">Energiatakarékosság, környezettudatosság, higiénia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10 po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Teregetés, szárítá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10 po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/>
                <w:b/>
              </w:rPr>
            </w:pPr>
            <w:r>
              <w:rPr/>
              <w:t>A feladat begyakorlottsága, önállóság, a szükséges szakmai ismeretek alkalmazás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10 po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ÖSSZESEN: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>
                <w:b/>
                <w:b/>
              </w:rPr>
            </w:pPr>
            <w:r>
              <w:rPr>
                <w:b/>
              </w:rPr>
              <w:t>100 po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/>
                <w:b/>
              </w:rPr>
            </w:pPr>
            <w:r>
              <w:rPr>
                <w:b/>
              </w:rPr>
              <w:t>Érdemjegy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>
                <w:b/>
                <w:b/>
                <w:color w:val="800080"/>
                <w:sz w:val="32"/>
                <w:szCs w:val="32"/>
              </w:rPr>
            </w:pPr>
            <w:r>
              <w:rPr>
                <w:b/>
                <w:color w:val="800080"/>
                <w:sz w:val="32"/>
                <w:szCs w:val="32"/>
              </w:rPr>
            </w:r>
          </w:p>
        </w:tc>
      </w:tr>
    </w:tbl>
    <w:p>
      <w:pPr>
        <w:pStyle w:val="Default1"/>
        <w:ind w:left="360" w:hanging="0"/>
        <w:rPr/>
      </w:pPr>
      <w:r>
        <w:rPr>
          <w:sz w:val="32"/>
          <w:szCs w:val="32"/>
        </w:rPr>
        <w:t xml:space="preserve"> </w:t>
      </w:r>
      <w:r>
        <w:rPr/>
        <w:t>Eszközök: mosógép, szennyes-kosár, lavór, mosószerek, öblítők, szárítókötél vagy állvány</w:t>
      </w:r>
    </w:p>
    <w:p>
      <w:pPr>
        <w:pStyle w:val="Default1"/>
        <w:ind w:left="360" w:hanging="0"/>
        <w:rPr/>
      </w:pPr>
      <w:r>
        <w:rPr/>
      </w:r>
    </w:p>
    <w:p>
      <w:pPr>
        <w:pStyle w:val="Default1"/>
        <w:ind w:left="360" w:hanging="0"/>
        <w:rPr/>
      </w:pPr>
      <w:r>
        <w:rPr/>
      </w:r>
    </w:p>
    <w:p>
      <w:pPr>
        <w:pStyle w:val="Default1"/>
        <w:ind w:left="360" w:hanging="0"/>
        <w:rPr/>
      </w:pPr>
      <w:r>
        <w:rPr/>
      </w:r>
    </w:p>
    <w:p>
      <w:pPr>
        <w:pStyle w:val="Default1"/>
        <w:ind w:left="360" w:hanging="0"/>
        <w:rPr/>
      </w:pPr>
      <w:r>
        <w:rPr/>
      </w:r>
    </w:p>
    <w:p>
      <w:pPr>
        <w:pStyle w:val="Default1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1"/>
        <w:ind w:left="360" w:hanging="0"/>
        <w:rPr>
          <w:sz w:val="32"/>
          <w:szCs w:val="32"/>
        </w:rPr>
      </w:pPr>
      <w:r>
        <w:rPr>
          <w:sz w:val="32"/>
          <w:szCs w:val="32"/>
        </w:rPr>
        <w:t>21. TÉTEL</w:t>
      </w:r>
    </w:p>
    <w:p>
      <w:pPr>
        <w:pStyle w:val="Default1"/>
        <w:ind w:left="360" w:hanging="0"/>
        <w:rPr/>
      </w:pPr>
      <w:r>
        <w:rPr>
          <w:sz w:val="32"/>
          <w:szCs w:val="32"/>
        </w:rPr>
        <w:t xml:space="preserve">Mossa ki 4 tagú családja heti szennyes ruháját. A családban van egy 2 hónapos csecsemő egy focista 12 éves fiú és egy autószerelő apuka. Válogassa szét a ruhákat, végezze el a mosási folyamatokat, majd teregessen is ki! </w:t>
      </w:r>
    </w:p>
    <w:p>
      <w:pPr>
        <w:pStyle w:val="Default1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1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1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1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</w:r>
    </w:p>
    <w:p>
      <w:pPr>
        <w:pStyle w:val="Default1"/>
        <w:rPr>
          <w:color w:val="800080"/>
        </w:rPr>
      </w:pPr>
      <w:r>
        <w:rPr>
          <w:color w:val="800080"/>
        </w:rPr>
      </w:r>
    </w:p>
    <w:p>
      <w:pPr>
        <w:pStyle w:val="Default1"/>
        <w:rPr>
          <w:color w:val="800080"/>
        </w:rPr>
      </w:pPr>
      <w:r>
        <w:rPr>
          <w:color w:val="800080"/>
        </w:rPr>
      </w:r>
    </w:p>
    <w:p>
      <w:pPr>
        <w:pStyle w:val="Default1"/>
        <w:rPr>
          <w:color w:val="800080"/>
        </w:rPr>
      </w:pPr>
      <w:r>
        <w:rPr>
          <w:color w:val="800080"/>
        </w:rPr>
      </w:r>
    </w:p>
    <w:p>
      <w:pPr>
        <w:pStyle w:val="Default1"/>
        <w:rPr>
          <w:color w:val="800080"/>
        </w:rPr>
      </w:pPr>
      <w:r>
        <w:rPr>
          <w:color w:val="800080"/>
        </w:rPr>
      </w:r>
    </w:p>
    <w:p>
      <w:pPr>
        <w:pStyle w:val="Default1"/>
        <w:rPr>
          <w:color w:val="800080"/>
        </w:rPr>
      </w:pPr>
      <w:r>
        <w:rPr>
          <w:color w:val="800080"/>
        </w:rPr>
      </w:r>
    </w:p>
    <w:p>
      <w:pPr>
        <w:pStyle w:val="Default1"/>
        <w:rPr>
          <w:color w:val="800080"/>
        </w:rPr>
      </w:pPr>
      <w:r>
        <w:rPr>
          <w:color w:val="800080"/>
        </w:rPr>
      </w:r>
    </w:p>
    <w:p>
      <w:pPr>
        <w:pStyle w:val="Default1"/>
        <w:rPr>
          <w:color w:val="800080"/>
        </w:rPr>
      </w:pPr>
      <w:r>
        <w:rPr>
          <w:color w:val="800080"/>
        </w:rPr>
      </w:r>
    </w:p>
    <w:p>
      <w:pPr>
        <w:pStyle w:val="Default1"/>
        <w:rPr>
          <w:color w:val="800080"/>
        </w:rPr>
      </w:pPr>
      <w:r>
        <w:rPr>
          <w:color w:val="800080"/>
        </w:rPr>
      </w:r>
    </w:p>
    <w:p>
      <w:pPr>
        <w:pStyle w:val="Default1"/>
        <w:rPr>
          <w:color w:val="800080"/>
        </w:rPr>
      </w:pPr>
      <w:r>
        <w:rPr>
          <w:color w:val="800080"/>
        </w:rPr>
      </w:r>
    </w:p>
    <w:p>
      <w:pPr>
        <w:pStyle w:val="Default1"/>
        <w:rPr>
          <w:color w:val="800080"/>
        </w:rPr>
      </w:pPr>
      <w:r>
        <w:rPr>
          <w:color w:val="800080"/>
        </w:rPr>
      </w:r>
    </w:p>
    <w:p>
      <w:pPr>
        <w:pStyle w:val="Default1"/>
        <w:rPr>
          <w:color w:val="800080"/>
        </w:rPr>
      </w:pPr>
      <w:r>
        <w:rPr>
          <w:color w:val="800080"/>
        </w:rPr>
      </w:r>
    </w:p>
    <w:p>
      <w:pPr>
        <w:pStyle w:val="Default1"/>
        <w:rPr>
          <w:color w:val="800080"/>
        </w:rPr>
      </w:pPr>
      <w:r>
        <w:rPr>
          <w:color w:val="800080"/>
        </w:rPr>
      </w:r>
    </w:p>
    <w:p>
      <w:pPr>
        <w:pStyle w:val="Default1"/>
        <w:rPr>
          <w:color w:val="800080"/>
        </w:rPr>
      </w:pPr>
      <w:r>
        <w:rPr>
          <w:color w:val="800080"/>
        </w:rPr>
      </w:r>
    </w:p>
    <w:p>
      <w:pPr>
        <w:pStyle w:val="Default1"/>
        <w:ind w:left="360" w:hanging="0"/>
        <w:rPr>
          <w:color w:val="800080"/>
          <w:sz w:val="40"/>
          <w:szCs w:val="40"/>
        </w:rPr>
      </w:pPr>
      <w:r>
        <w:rPr>
          <w:color w:val="800080"/>
          <w:sz w:val="40"/>
          <w:szCs w:val="40"/>
        </w:rPr>
      </w:r>
    </w:p>
    <w:p>
      <w:pPr>
        <w:pStyle w:val="Default1"/>
        <w:ind w:left="360" w:hanging="0"/>
        <w:rPr>
          <w:sz w:val="32"/>
          <w:szCs w:val="32"/>
        </w:rPr>
      </w:pPr>
      <w:r>
        <w:rPr>
          <w:sz w:val="32"/>
          <w:szCs w:val="32"/>
        </w:rPr>
        <w:t>22. TÉTEL</w:t>
      </w:r>
    </w:p>
    <w:p>
      <w:pPr>
        <w:pStyle w:val="Default1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Végezze el 4 tagú családja frissen mosott ruháinak vasalását, a ruhák hajtogatását, csoportosítását. Végül végezze el a ruhák szekrénybe pakolását!</w:t>
      </w:r>
    </w:p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7"/>
        <w:gridCol w:w="1270"/>
        <w:gridCol w:w="1185"/>
      </w:tblGrid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Értékelési szempontok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aximális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ntszá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 xml:space="preserve">Elért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ntszám</w:t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A vasalás előkésztése (vasalandó ruhák, vasalóállvány saját magasságunkhoz való igazítása- kényelem + tiszta és gyűrődésmentes deszkahuzat, vasaló, desztillált víz, vizes tartály, esetleg a ruhák benedvesítése…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10 po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 xml:space="preserve">Ruhák szétválogatása, csoportosítása (először a kisebb </w:t>
            </w:r>
            <w:r>
              <w:rPr>
                <w:rStyle w:val="StrongEmphasis"/>
                <w:b w:val="false"/>
              </w:rPr>
              <w:t>vasalási hőmérséklet</w:t>
            </w:r>
            <w:r>
              <w:rPr>
                <w:rStyle w:val="Cikkszoveg"/>
                <w:b/>
              </w:rPr>
              <w:t>e</w:t>
            </w:r>
            <w:r>
              <w:rPr>
                <w:rStyle w:val="Cikkszoveg"/>
              </w:rPr>
              <w:t>t igénylő ruhákat vasaljuk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5 po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Hosszú, egyenletes mozdulatokkal vasal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10 po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Kényes, gyűrődő részekre odafigyel (fodrok, ingujj, gallérok, buggyos blúz, nadrágok éle… kifordítva vagy textil zsebkendőt ráterítve vasal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10 po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Kifordítva vasalunk: nem fényesedi ki a ruha, nyomott mintás pólók kifordítva való vasalása- nem ég oda…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10 po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>
                <w:rStyle w:val="StrongEmphasis"/>
              </w:rPr>
              <w:t xml:space="preserve">Alacsony hőfokon </w:t>
            </w:r>
            <w:r>
              <w:rPr>
                <w:rStyle w:val="Cikkszoveg"/>
              </w:rPr>
              <w:t>kell vasalni a szintetikus anyagokat és a selymeket, és közepesen a gyapjút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10 po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>
                <w:rStyle w:val="Cikkszoveg"/>
              </w:rPr>
            </w:pPr>
            <w:r>
              <w:rPr>
                <w:rStyle w:val="Cikkszoveg"/>
              </w:rPr>
              <w:t xml:space="preserve">A nagyobb darabokat, mint a lepedő, a takaróhuzat, az ágytakaró vagy az abrosz, hajtsa ketté, és vasalja ki előbb az egyik oldalát, majd ismét hajtsa ketté, és vasalja ki a másik oldalát. </w:t>
            </w:r>
            <w:r>
              <w:rPr>
                <w:rStyle w:val="Cikkszoveg"/>
                <w:b/>
              </w:rPr>
              <w:t>Magas hőfo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10 po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A frissen vasalt ruha hajtogatása vagy vállfákra való elhelyezése, a vasalás kellékeinek elpakolás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5 po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A ruhák csoportosítása a család tagjai szerint, gyűrődésmentesen a szekrényekbe helyezése (vagy segítségnyújtás a gyerekeknek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5 po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Cipzárok, gombok körbevasalása (nehogy felsértse a vasalótalpat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5 po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Munkavédelmi előírások betartása, a vasaló megfelelő használata. Tűzvédelem, balesetvédelem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10 po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A ruhák vasalási piktogramjaink ellenőrzés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5 po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/>
                <w:b/>
              </w:rPr>
            </w:pPr>
            <w:r>
              <w:rPr/>
              <w:t>A feladat begyakorlottsága, önállóság, a szükséges szakmai ismeretek alkalmazás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5 po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ÖSSZESEN: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>
                <w:b/>
                <w:b/>
              </w:rPr>
            </w:pPr>
            <w:r>
              <w:rPr>
                <w:b/>
              </w:rPr>
              <w:t>100 pont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/>
                <w:b/>
              </w:rPr>
            </w:pPr>
            <w:r>
              <w:rPr>
                <w:b/>
              </w:rPr>
              <w:t>Érdemjegy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>
                <w:b/>
                <w:b/>
                <w:color w:val="800080"/>
                <w:sz w:val="32"/>
                <w:szCs w:val="32"/>
              </w:rPr>
            </w:pPr>
            <w:r>
              <w:rPr>
                <w:b/>
                <w:color w:val="800080"/>
                <w:sz w:val="32"/>
                <w:szCs w:val="32"/>
              </w:rPr>
            </w:r>
          </w:p>
        </w:tc>
      </w:tr>
    </w:tbl>
    <w:p>
      <w:pPr>
        <w:pStyle w:val="Default1"/>
        <w:ind w:left="360" w:hanging="0"/>
        <w:rPr/>
      </w:pPr>
      <w:r>
        <w:rPr/>
        <w:t>Eszközök: vasaló, vasalódeszka, mosott ruha (különféle), szék vagy asztal a vasalt ruhák csoportosításához, szekrényke</w:t>
      </w:r>
    </w:p>
    <w:p>
      <w:pPr>
        <w:pStyle w:val="Default1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1"/>
        <w:rPr>
          <w:color w:val="800080"/>
          <w:sz w:val="40"/>
          <w:szCs w:val="40"/>
        </w:rPr>
      </w:pPr>
      <w:r>
        <w:rPr>
          <w:color w:val="800080"/>
          <w:sz w:val="40"/>
          <w:szCs w:val="40"/>
        </w:rPr>
      </w:r>
    </w:p>
    <w:p>
      <w:pPr>
        <w:pStyle w:val="Default1"/>
        <w:rPr>
          <w:color w:val="800080"/>
        </w:rPr>
      </w:pPr>
      <w:r>
        <w:rPr>
          <w:color w:val="800080"/>
        </w:rPr>
      </w:r>
    </w:p>
    <w:p>
      <w:pPr>
        <w:pStyle w:val="Default1"/>
        <w:ind w:left="360" w:hanging="0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</w:r>
    </w:p>
    <w:p>
      <w:pPr>
        <w:pStyle w:val="Default1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1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1"/>
        <w:ind w:left="360" w:hanging="0"/>
        <w:rPr>
          <w:sz w:val="32"/>
          <w:szCs w:val="32"/>
        </w:rPr>
      </w:pPr>
      <w:r>
        <w:rPr>
          <w:sz w:val="32"/>
          <w:szCs w:val="32"/>
        </w:rPr>
        <w:t>22. TÉTEL</w:t>
      </w:r>
    </w:p>
    <w:p>
      <w:pPr>
        <w:pStyle w:val="Default1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Végezze el 4 tagú családja frissen mosott ruháinak vasalását, a ruhák hajtogatását, csoportosítását. Végül végezze el a ruhák szekrénybe pakolását!</w:t>
      </w:r>
    </w:p>
    <w:p>
      <w:pPr>
        <w:pStyle w:val="Default1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</w:r>
    </w:p>
    <w:p>
      <w:pPr>
        <w:pStyle w:val="Default1"/>
        <w:rPr>
          <w:color w:val="800080"/>
        </w:rPr>
      </w:pPr>
      <w:r>
        <w:rPr>
          <w:color w:val="800080"/>
        </w:rPr>
      </w:r>
    </w:p>
    <w:p>
      <w:pPr>
        <w:pStyle w:val="Default1"/>
        <w:rPr>
          <w:color w:val="800080"/>
        </w:rPr>
      </w:pPr>
      <w:r>
        <w:rPr>
          <w:color w:val="800080"/>
        </w:rPr>
      </w:r>
    </w:p>
    <w:p>
      <w:pPr>
        <w:pStyle w:val="Default1"/>
        <w:rPr>
          <w:color w:val="800080"/>
        </w:rPr>
      </w:pPr>
      <w:r>
        <w:rPr>
          <w:color w:val="800080"/>
        </w:rPr>
      </w:r>
    </w:p>
    <w:p>
      <w:pPr>
        <w:pStyle w:val="Default1"/>
        <w:rPr>
          <w:color w:val="800080"/>
        </w:rPr>
      </w:pPr>
      <w:r>
        <w:rPr>
          <w:color w:val="800080"/>
        </w:rPr>
      </w:r>
    </w:p>
    <w:p>
      <w:pPr>
        <w:pStyle w:val="Default1"/>
        <w:rPr>
          <w:color w:val="800080"/>
        </w:rPr>
      </w:pPr>
      <w:r>
        <w:rPr>
          <w:color w:val="800080"/>
        </w:rPr>
      </w:r>
    </w:p>
    <w:p>
      <w:pPr>
        <w:pStyle w:val="Default1"/>
        <w:rPr>
          <w:color w:val="800080"/>
        </w:rPr>
      </w:pPr>
      <w:r>
        <w:rPr>
          <w:color w:val="800080"/>
        </w:rPr>
      </w:r>
    </w:p>
    <w:p>
      <w:pPr>
        <w:pStyle w:val="Default1"/>
        <w:rPr>
          <w:color w:val="800080"/>
        </w:rPr>
      </w:pPr>
      <w:r>
        <w:rPr>
          <w:color w:val="800080"/>
        </w:rPr>
      </w:r>
    </w:p>
    <w:p>
      <w:pPr>
        <w:pStyle w:val="Default1"/>
        <w:rPr>
          <w:color w:val="800080"/>
        </w:rPr>
      </w:pPr>
      <w:r>
        <w:rPr>
          <w:color w:val="800080"/>
        </w:rPr>
      </w:r>
    </w:p>
    <w:p>
      <w:pPr>
        <w:pStyle w:val="Default1"/>
        <w:rPr>
          <w:color w:val="800080"/>
        </w:rPr>
      </w:pPr>
      <w:r>
        <w:rPr>
          <w:color w:val="800080"/>
        </w:rPr>
      </w:r>
    </w:p>
    <w:p>
      <w:pPr>
        <w:pStyle w:val="Default1"/>
        <w:rPr>
          <w:color w:val="800080"/>
        </w:rPr>
      </w:pPr>
      <w:r>
        <w:rPr>
          <w:color w:val="800080"/>
        </w:rPr>
      </w:r>
    </w:p>
    <w:p>
      <w:pPr>
        <w:pStyle w:val="Default1"/>
        <w:rPr>
          <w:color w:val="800080"/>
        </w:rPr>
      </w:pPr>
      <w:r>
        <w:rPr>
          <w:color w:val="800080"/>
        </w:rPr>
      </w:r>
    </w:p>
    <w:p>
      <w:pPr>
        <w:pStyle w:val="Default1"/>
        <w:rPr>
          <w:color w:val="800080"/>
        </w:rPr>
      </w:pPr>
      <w:r>
        <w:rPr>
          <w:color w:val="800080"/>
        </w:rPr>
      </w:r>
    </w:p>
    <w:p>
      <w:pPr>
        <w:pStyle w:val="Default1"/>
        <w:rPr>
          <w:color w:val="800080"/>
        </w:rPr>
      </w:pPr>
      <w:r>
        <w:rPr>
          <w:color w:val="800080"/>
        </w:rPr>
      </w:r>
    </w:p>
    <w:p>
      <w:pPr>
        <w:pStyle w:val="Default1"/>
        <w:rPr>
          <w:color w:val="800080"/>
        </w:rPr>
      </w:pPr>
      <w:r>
        <w:rPr>
          <w:color w:val="800080"/>
        </w:rPr>
      </w:r>
    </w:p>
    <w:p>
      <w:pPr>
        <w:pStyle w:val="Default1"/>
        <w:rPr>
          <w:color w:val="800080"/>
        </w:rPr>
      </w:pPr>
      <w:r>
        <w:rPr>
          <w:color w:val="800080"/>
        </w:rPr>
      </w:r>
    </w:p>
    <w:p>
      <w:pPr>
        <w:pStyle w:val="Default1"/>
        <w:rPr>
          <w:color w:val="800080"/>
        </w:rPr>
      </w:pPr>
      <w:r>
        <w:rPr>
          <w:color w:val="800080"/>
        </w:rPr>
      </w:r>
    </w:p>
    <w:p>
      <w:pPr>
        <w:pStyle w:val="Default1"/>
        <w:rPr>
          <w:color w:val="800080"/>
        </w:rPr>
      </w:pPr>
      <w:r>
        <w:rPr>
          <w:color w:val="800080"/>
        </w:rPr>
      </w:r>
    </w:p>
    <w:p>
      <w:pPr>
        <w:pStyle w:val="Default1"/>
        <w:rPr>
          <w:color w:val="800080"/>
        </w:rPr>
      </w:pPr>
      <w:r>
        <w:rPr>
          <w:color w:val="800080"/>
        </w:rPr>
      </w:r>
    </w:p>
    <w:p>
      <w:pPr>
        <w:pStyle w:val="Default1"/>
        <w:rPr>
          <w:color w:val="800080"/>
        </w:rPr>
      </w:pPr>
      <w:r>
        <w:rPr>
          <w:color w:val="800080"/>
        </w:rPr>
      </w:r>
    </w:p>
    <w:p>
      <w:pPr>
        <w:pStyle w:val="Default1"/>
        <w:rPr>
          <w:color w:val="800080"/>
        </w:rPr>
      </w:pPr>
      <w:r>
        <w:rPr>
          <w:color w:val="800080"/>
        </w:rPr>
      </w:r>
    </w:p>
    <w:p>
      <w:pPr>
        <w:pStyle w:val="Default1"/>
        <w:rPr>
          <w:sz w:val="32"/>
          <w:szCs w:val="32"/>
        </w:rPr>
      </w:pPr>
      <w:r>
        <w:rPr>
          <w:sz w:val="32"/>
          <w:szCs w:val="32"/>
        </w:rPr>
        <w:t>23. TÉTEL</w:t>
      </w:r>
    </w:p>
    <w:p>
      <w:pPr>
        <w:pStyle w:val="Default1"/>
        <w:jc w:val="both"/>
        <w:rPr/>
      </w:pPr>
      <w:r>
        <w:rPr>
          <w:sz w:val="32"/>
          <w:szCs w:val="32"/>
        </w:rPr>
        <w:t xml:space="preserve">Végezze el lakása ablakainak pucolását a nagytakarítás során! Milyen takarítóeszközöket, használhat?  </w:t>
      </w:r>
      <w:r>
        <w:rPr/>
        <w:t>Ügyeljen a környezettudatosságra! ( A képzés helyén a nagyterem ablakait kell megpucolnia.)</w:t>
      </w:r>
    </w:p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440"/>
        <w:gridCol w:w="10"/>
        <w:gridCol w:w="1174"/>
        <w:gridCol w:w="1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Értékelési szempontok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aximális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ntszám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 xml:space="preserve">Elért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ntszám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0" w:after="0"/>
              <w:rPr/>
            </w:pPr>
            <w:r>
              <w:rPr/>
              <w:t>Az ablakpucolás kellékeinek előkészítése,</w:t>
            </w:r>
          </w:p>
          <w:p>
            <w:pPr>
              <w:pStyle w:val="Default1"/>
              <w:spacing w:before="0" w:after="0"/>
              <w:rPr/>
            </w:pPr>
            <w:hyperlink r:id="rId2" w:tgtFrame="_blank">
              <w:r>
                <w:rPr>
                  <w:rStyle w:val="InternetLink"/>
                  <w:color w:val="000000"/>
                  <w:u w:val="none"/>
                </w:rPr>
                <w:t>háztartási törlőkendő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3" w:tgtFrame="_blank">
              <w:r>
                <w:rPr>
                  <w:rStyle w:val="InternetLink"/>
                  <w:color w:val="000000"/>
                  <w:u w:val="none"/>
                </w:rPr>
                <w:t>ablaktörlő kendő</w:t>
              </w:r>
            </w:hyperlink>
          </w:p>
          <w:p>
            <w:pPr>
              <w:pStyle w:val="Normal"/>
              <w:rPr/>
            </w:pPr>
            <w:r>
              <w:rPr/>
              <w:t>ecetes víz vagy ablaktisztító</w:t>
            </w:r>
          </w:p>
          <w:p>
            <w:pPr>
              <w:pStyle w:val="Normal"/>
              <w:rPr/>
            </w:pPr>
            <w:r>
              <w:rPr/>
              <w:t>általános tisztítószer, vagy mosogatósz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10 pont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0" w:after="280"/>
              <w:rPr/>
            </w:pPr>
            <w:r>
              <w:rPr/>
              <w:t>Környezettudatosság, környezetbarát tisztítószer használata</w:t>
            </w:r>
          </w:p>
          <w:p>
            <w:pPr>
              <w:pStyle w:val="Default1"/>
              <w:spacing w:before="280" w:after="0"/>
              <w:rPr/>
            </w:pPr>
            <w:r>
              <w:rPr/>
              <w:t>(Ecetes víz készítése ablakpucoláshoz:</w:t>
              <w:br/>
              <w:t>Szórófejes flakonba töltsön 1 rész ecetet, majd adj hozzá 3 rész meleg vizet. Citromlével vagy illóolajjal illatosíthatj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5 pont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Munkavédelmi és balesetvédelmi előírások betar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10 pont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Ha esik az eső, nem pucolunk ablako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2 pont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A takarítási munka menete: Először az ablakkeretet töröld le kívül és belül, majd magát az ablaktáblá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20 pont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Erősen ablakra rakódott szennyeződések, pl. eső nyomai, szöszök, zsíros tenyérlenyomatok takarítása meleg vizes általános lemosóv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20 pont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Az ablakot a lemosás után fújja be ecetes vízzel, vagy az ablaktisztítóval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10 pont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Az ablak szárazra törlése, hogy ne legyen csíkos (újságpapírral vagy szöszmentes mikroszálas törlőruháva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10 pont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Befejező műveletek: az ablakpucolás utáni rendrakás, kellékek helyrepakol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3 pont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/>
                <w:b/>
              </w:rPr>
            </w:pPr>
            <w:r>
              <w:rPr/>
              <w:t>A feladat begyakorlottsága, önállóság, a szükséges szakmai ismeretek alkalmazása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10 pont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ÖSSZESEN: 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>
                <w:b/>
                <w:b/>
              </w:rPr>
            </w:pPr>
            <w:r>
              <w:rPr>
                <w:b/>
              </w:rPr>
              <w:t>100 pont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/>
                <w:b/>
              </w:rPr>
            </w:pPr>
            <w:r>
              <w:rPr>
                <w:b/>
              </w:rPr>
              <w:t>Érdemjegy: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>
                <w:b/>
                <w:b/>
                <w:color w:val="800080"/>
                <w:sz w:val="32"/>
                <w:szCs w:val="32"/>
              </w:rPr>
            </w:pPr>
            <w:r>
              <w:rPr>
                <w:b/>
                <w:color w:val="800080"/>
                <w:sz w:val="32"/>
                <w:szCs w:val="32"/>
              </w:rPr>
            </w:r>
          </w:p>
        </w:tc>
      </w:tr>
    </w:tbl>
    <w:p>
      <w:pPr>
        <w:pStyle w:val="Default1"/>
        <w:rPr/>
      </w:pPr>
      <w:r>
        <w:rPr>
          <w:sz w:val="40"/>
          <w:szCs w:val="40"/>
        </w:rPr>
        <w:t xml:space="preserve">Eszközök: </w:t>
      </w:r>
      <w:hyperlink r:id="rId4" w:tgtFrame="_blank">
        <w:r>
          <w:rPr>
            <w:rStyle w:val="InternetLink"/>
            <w:color w:val="000000"/>
            <w:u w:val="none"/>
          </w:rPr>
          <w:t>háztartási törlőkendő</w:t>
        </w:r>
      </w:hyperlink>
      <w:r>
        <w:rPr/>
        <w:t xml:space="preserve">, </w:t>
      </w:r>
      <w:hyperlink r:id="rId5" w:tgtFrame="_blank">
        <w:r>
          <w:rPr>
            <w:rStyle w:val="InternetLink"/>
            <w:color w:val="000000"/>
            <w:u w:val="none"/>
          </w:rPr>
          <w:t>ablaktörlő kendő</w:t>
        </w:r>
      </w:hyperlink>
      <w:r>
        <w:rPr/>
        <w:t>, ecetes víz vagy ablaktisztító, általános tisztítószer, vagy mosogatószer, lavór, vödör</w:t>
      </w:r>
    </w:p>
    <w:p>
      <w:pPr>
        <w:pStyle w:val="Default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1"/>
        <w:rPr>
          <w:sz w:val="32"/>
          <w:szCs w:val="32"/>
        </w:rPr>
      </w:pPr>
      <w:r>
        <w:rPr>
          <w:sz w:val="32"/>
          <w:szCs w:val="32"/>
        </w:rPr>
        <w:t>24. TÉTEL</w:t>
      </w:r>
    </w:p>
    <w:p>
      <w:pPr>
        <w:pStyle w:val="Default1"/>
        <w:jc w:val="both"/>
        <w:rPr>
          <w:sz w:val="32"/>
          <w:szCs w:val="32"/>
        </w:rPr>
      </w:pPr>
      <w:r>
        <w:rPr>
          <w:sz w:val="32"/>
          <w:szCs w:val="32"/>
        </w:rPr>
        <w:t>Végezze el hűtőszekrénye leolvasztását, kitakarítását! Milyen takarítóeszközöket, használhat? (Használjon környezetbarát tisztítószereket is!)  Pakolja vissza a nyersanyagokat és a kész ételeket is a hűtőbe a takarítás után!  Ügyeljen az élelmiszerek helyes tárolására, a környezettudatosságra! Milyen praktikákat alkalmaz a hűtőszagtalanításra?</w:t>
      </w:r>
    </w:p>
    <w:tbl>
      <w:tblPr>
        <w:tblW w:w="9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270"/>
        <w:gridCol w:w="1184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Értékelési szempontok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aximális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ntszám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 xml:space="preserve">Elért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ntszám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Munkavédelmi, tűzvédelmi és balesetvédelmi szabályok betartás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10 pont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A takarítási munka előkészítése (langyos víz, lavór, törlőkendők, általános lemosó-szer vagy ecetes víz, szódabikarbóna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5 pont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280" w:after="0"/>
              <w:rPr/>
            </w:pPr>
            <w:r>
              <w:rPr>
                <w:rStyle w:val="StrongEmphasis"/>
              </w:rPr>
              <w:t xml:space="preserve">A hűtőszekrényben lévő élelmiszerek elhelyezése: </w:t>
            </w:r>
            <w:r>
              <w:rPr/>
              <w:t>Nagyon fontos a mélyhűtött élelmiszerek átmeneti elhelyezése más fagyasztóba., fagyasztóládába vagy hűtőtáskába- HŰTŐLÁNC FOLYAMATA NE SZAKADJON MEG!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10 pont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 xml:space="preserve">A </w:t>
            </w:r>
            <w:r>
              <w:rPr>
                <w:rStyle w:val="StrongEmphasis"/>
              </w:rPr>
              <w:t>hűtő</w:t>
            </w:r>
            <w:r>
              <w:rPr/>
              <w:t>részben megmaradt élelmiszert vigye a lakás hűvösebb helyére és próbáljon meg arra törekedni, hogy minél kevesebb, és ne könnyen romló étel legyen benne akkor, amikor takarítani készül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10 pont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>
                <w:rStyle w:val="StrongEmphasis"/>
              </w:rPr>
              <w:t xml:space="preserve">A hűtőszekrény leolvasztása: </w:t>
            </w:r>
            <w:r>
              <w:rPr/>
              <w:t xml:space="preserve">A </w:t>
            </w:r>
            <w:r>
              <w:rPr>
                <w:rStyle w:val="StrongEmphasis"/>
                <w:b w:val="false"/>
              </w:rPr>
              <w:t>hűtőszekrény</w:t>
            </w:r>
            <w:r>
              <w:rPr>
                <w:b/>
              </w:rPr>
              <w:t xml:space="preserve"> </w:t>
            </w:r>
            <w:r>
              <w:rPr/>
              <w:t>kikapcsolása, áramtalanítása és az ajtók kinyitása, nedvszívó ruha elhelyezése a hűtő elé. Gyorsítás: forró vízzel teli edény elhelyezése a fagyasztóba. Modernebb fűtők önolvasztósak, csak a fagyasztót kell!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20 pont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>
                <w:rStyle w:val="StrongEmphasis"/>
              </w:rPr>
              <w:t xml:space="preserve">A hűtőszekrény takarítása: </w:t>
            </w:r>
            <w:r>
              <w:rPr>
                <w:rStyle w:val="StrongEmphasis"/>
                <w:b w:val="false"/>
              </w:rPr>
              <w:t>Kivesz a hűtőszekrény</w:t>
            </w:r>
            <w:r>
              <w:rPr/>
              <w:t xml:space="preserve">ből minden a polcot, zöldség- és gyümölcstartót, a </w:t>
            </w:r>
            <w:r>
              <w:rPr>
                <w:rStyle w:val="StrongEmphasis"/>
                <w:b w:val="false"/>
              </w:rPr>
              <w:t>hűtő</w:t>
            </w:r>
            <w:r>
              <w:rPr/>
              <w:t xml:space="preserve">ajtón elhelyezett tárolókat és, ha fiókos a </w:t>
            </w:r>
            <w:r>
              <w:rPr>
                <w:rStyle w:val="StrongEmphasis"/>
                <w:b w:val="false"/>
              </w:rPr>
              <w:t>fagyasztó</w:t>
            </w:r>
            <w:r>
              <w:rPr/>
              <w:t xml:space="preserve">, akkor a fiókokat is. Amikor elkezdi az olvasztást egyúttal a kipakolást is megteheti. Mindent átmos külön-külön. Ha már leolvadt a </w:t>
            </w:r>
            <w:r>
              <w:rPr>
                <w:rStyle w:val="StrongEmphasis"/>
                <w:b w:val="false"/>
              </w:rPr>
              <w:t>hűtőszekrény</w:t>
            </w:r>
            <w:r>
              <w:rPr>
                <w:b/>
              </w:rPr>
              <w:t>,</w:t>
            </w:r>
            <w:r>
              <w:rPr/>
              <w:t xml:space="preserve"> akkor a belsejét is ki kell tisztítani alaposan. Kihúzza a helyéről a hűtőszekrényt, alatta, mögötte is kitakarít, felmos. Végül kívülről is áttörli a hűtőt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20 pont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280" w:after="0"/>
              <w:rPr/>
            </w:pPr>
            <w:r>
              <w:rPr>
                <w:rStyle w:val="StrongEmphasis"/>
              </w:rPr>
              <w:t>Az élelmiszerek visszarakása:</w:t>
            </w:r>
            <w:r>
              <w:rPr/>
              <w:t xml:space="preserve">Ha kész van a </w:t>
            </w:r>
            <w:r>
              <w:rPr>
                <w:rStyle w:val="StrongEmphasis"/>
              </w:rPr>
              <w:t>hűtőszekrény</w:t>
            </w:r>
            <w:r>
              <w:rPr/>
              <w:t xml:space="preserve"> tisztításával, akkor elkezd visszapakolni. Ilyenkor célszerű valamilyen rendszer alapján pakolni, vagyis egy-egy élelmiszerfajtát (pl. tejtermékek, felvágottak, kész ételek, stb.) lehetőleg ugyanarra a polcra helyezze el. Helyes tárolás! Hűtőszagtalanítás szódabikarbónával kis tálkában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10 pont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Hűtőszekrény újbóli áram alá helyezése, befejező takarítás, elpakolás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5 pont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/>
                <w:b/>
              </w:rPr>
            </w:pPr>
            <w:r>
              <w:rPr/>
              <w:t>A feladat begyakorlottsága, önállóság, a szükséges szakmai ismeretek alkalmazás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10 pont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ÖSSZESEN: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>
                <w:b/>
                <w:b/>
              </w:rPr>
            </w:pPr>
            <w:r>
              <w:rPr>
                <w:b/>
              </w:rPr>
              <w:t>100 pont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/>
                <w:b/>
              </w:rPr>
            </w:pPr>
            <w:r>
              <w:rPr>
                <w:b/>
              </w:rPr>
              <w:t>Érdemjegy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>
                <w:b/>
                <w:b/>
                <w:color w:val="800080"/>
                <w:sz w:val="32"/>
                <w:szCs w:val="32"/>
              </w:rPr>
            </w:pPr>
            <w:r>
              <w:rPr>
                <w:b/>
                <w:color w:val="800080"/>
                <w:sz w:val="32"/>
                <w:szCs w:val="32"/>
              </w:rPr>
            </w:r>
          </w:p>
        </w:tc>
      </w:tr>
    </w:tbl>
    <w:p>
      <w:pPr>
        <w:pStyle w:val="Default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1"/>
        <w:jc w:val="both"/>
        <w:rPr>
          <w:sz w:val="32"/>
          <w:szCs w:val="32"/>
        </w:rPr>
      </w:pPr>
      <w:r>
        <w:rPr>
          <w:sz w:val="32"/>
          <w:szCs w:val="32"/>
        </w:rPr>
        <w:t>24. TÉTEL</w:t>
      </w:r>
    </w:p>
    <w:p>
      <w:pPr>
        <w:pStyle w:val="Default1"/>
        <w:jc w:val="both"/>
        <w:rPr/>
      </w:pPr>
      <w:r>
        <w:rPr>
          <w:sz w:val="32"/>
          <w:szCs w:val="32"/>
        </w:rPr>
        <w:t>Végezze el hűtőszekrénye leolvasztását, kitakarítását! Milyen takarítóeszközöket, használhat? (Használjon környezetbarát tisztítószereket is!)  Pakolja vissza a nyersanyagokat és a kész ételeket is a hűtőbe a takarítás után!  Ügyeljen az élelmiszerek helyes tárolására, a környezettudatosságra! Milyen praktikákat alkalmaz a hűtőszagtalanításra?</w:t>
      </w:r>
    </w:p>
    <w:p>
      <w:pPr>
        <w:pStyle w:val="Default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1"/>
        <w:rPr>
          <w:sz w:val="32"/>
          <w:szCs w:val="32"/>
        </w:rPr>
      </w:pPr>
      <w:r>
        <w:rPr>
          <w:sz w:val="32"/>
          <w:szCs w:val="32"/>
        </w:rPr>
        <w:t>25. TÉTEL</w:t>
      </w:r>
    </w:p>
    <w:p>
      <w:pPr>
        <w:pStyle w:val="Default1"/>
        <w:jc w:val="both"/>
        <w:rPr>
          <w:sz w:val="32"/>
          <w:szCs w:val="32"/>
        </w:rPr>
      </w:pPr>
      <w:r>
        <w:rPr>
          <w:sz w:val="32"/>
          <w:szCs w:val="32"/>
        </w:rPr>
        <w:t>Végezze el a konyha ünnepek előtti nagytakarítását (szekrények, polcok, mosogató, gáztűzhely, konyhapultok)!  Milyen takarítóeszközöket, gépeket használhat?  Ügyeljen a környezettudatosságra! Ha van rá mód, a két leggyakoribb háztartási hulladékot gyűjtse szelektíven (papír, műanyag).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276"/>
        <w:gridCol w:w="1242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Értékelési szempontok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aximális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ntszám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 xml:space="preserve">Elért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ntszám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0" w:after="280"/>
              <w:rPr/>
            </w:pPr>
            <w:r>
              <w:rPr/>
              <w:t>A nagytakarítás előkészítése (eszközök, tisztítószerek)</w:t>
            </w:r>
          </w:p>
          <w:p>
            <w:pPr>
              <w:pStyle w:val="Default1"/>
              <w:spacing w:before="280" w:after="0"/>
              <w:rPr/>
            </w:pPr>
            <w:r>
              <w:rPr/>
              <w:t xml:space="preserve">Munkavédelem, balesetvédelem, tűzvédele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10 pon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 xml:space="preserve"> </w:t>
            </w:r>
            <w:r>
              <w:rPr/>
              <w:t>Portalanítás a plafonon és a sarkokban (föntről lefelé takarítunk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10 pon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 xml:space="preserve"> </w:t>
            </w:r>
            <w:r>
              <w:rPr/>
              <w:t>Konyhaszekrények, polcok letörlése, lemosása. Kipakolás a konyhaszekrényekből, lepakolás a polcokról, a pultokról. Kevés (univerzális) tisztítószert tartalmazó langyos vízzel áttörölni, majd szárazra törölni a szekrények belsejét és külsejé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10 pon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Edények, evőeszközök áttörlése (szódabikarbóna vagy citromlé, citromhéj, ecet használat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10 pon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Az edények, evőeszközök visszapakol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10 pon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>
                <w:bCs/>
              </w:rPr>
            </w:pPr>
            <w:r>
              <w:rPr>
                <w:rStyle w:val="StrongEmphasis"/>
                <w:b w:val="false"/>
              </w:rPr>
              <w:t xml:space="preserve">Elektromos eszközök, gépek tisztítása (sütő, gáztűzhely, páraelszívó, kávéfőző, mikro—környezetbarát tisztítási módszerek alkalmazása: ecet, szóda, szódabikarbóna). </w:t>
            </w:r>
            <w:r>
              <w:rPr/>
              <w:t>Ügyeljünk arra, hogy az elektromos eszközöket a takarítás idejére áramtalanítsuk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10 pon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before="280" w:after="0"/>
              <w:rPr/>
            </w:pPr>
            <w:r>
              <w:rPr>
                <w:rStyle w:val="StrongEmphasis"/>
                <w:b w:val="false"/>
              </w:rPr>
              <w:t>Mosogató</w:t>
            </w:r>
            <w:r>
              <w:rPr/>
              <w:t xml:space="preserve"> tisztítása: Töröljük át rendszeresen száraz kendővel, így nem képződnek vízfoltok. Vízkőmaradványokat ecettel eltávolíthatunk. A lefolyó körüli barna elszíneződést eltávolíthatjuk, ha kevés mosogatógépbe való mosószert forró vízzel felöntünk, és a lefolyónál állni hagyjuk. A csapok, lefolyók tisztításához használhatunk fogkefét. Ha a lefolyó eldugul, használjunk kíméletes lefolyótisztító szert, ezek nagyon hatásosak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10 pon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Végül: padlótisztítás. Felmosás előtt alapos seperés, de inkább porszívózás. Majd kétszer mossunk fel (közben cseréljünk vizet) Zsíros szennyeződések, padlóra ragadt szennyeződések kíméletes tisztítása, fugák kitakarítása (ecetes víz) CSÚSZÁSVESZÉLY A KONYHÁBAN!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10 pon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Szelektív hulladékgyűjtés: sárga zsák- műanyag, kék zsák vagy kuka- papí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5 pon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Befejező műveletek: az eszközök helyrepakol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5 pon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/>
                <w:b/>
              </w:rPr>
            </w:pPr>
            <w:r>
              <w:rPr/>
              <w:t>A feladat begyakorlottsága, önállóság, a szükséges szakmai ismeretek alkalmaz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10 pon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ÖSSZESEN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>
                <w:b/>
                <w:b/>
              </w:rPr>
            </w:pPr>
            <w:r>
              <w:rPr>
                <w:b/>
              </w:rPr>
              <w:t>100 pont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/>
                <w:b/>
              </w:rPr>
            </w:pPr>
            <w:r>
              <w:rPr>
                <w:b/>
              </w:rPr>
              <w:t>Érdemjegy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>
                <w:b/>
                <w:b/>
                <w:color w:val="800080"/>
                <w:sz w:val="32"/>
                <w:szCs w:val="32"/>
              </w:rPr>
            </w:pPr>
            <w:r>
              <w:rPr>
                <w:b/>
                <w:color w:val="800080"/>
                <w:sz w:val="32"/>
                <w:szCs w:val="32"/>
              </w:rPr>
            </w:r>
          </w:p>
        </w:tc>
      </w:tr>
    </w:tbl>
    <w:p>
      <w:pPr>
        <w:pStyle w:val="Default1"/>
        <w:rPr/>
      </w:pPr>
      <w:r>
        <w:rPr/>
        <w:t>Eszközök: tisztítószerek, törlőruhák, vödör, felmosó szett, lapát, seprő, porszívó…</w:t>
      </w:r>
    </w:p>
    <w:p>
      <w:pPr>
        <w:pStyle w:val="Default1"/>
        <w:rPr/>
      </w:pPr>
      <w:r>
        <w:rPr/>
      </w:r>
    </w:p>
    <w:p>
      <w:pPr>
        <w:pStyle w:val="Default1"/>
        <w:rPr>
          <w:color w:val="800080"/>
        </w:rPr>
      </w:pPr>
      <w:r>
        <w:rPr>
          <w:color w:val="800080"/>
        </w:rPr>
      </w:r>
    </w:p>
    <w:p>
      <w:pPr>
        <w:pStyle w:val="Default1"/>
        <w:rPr>
          <w:color w:val="800080"/>
        </w:rPr>
      </w:pPr>
      <w:r>
        <w:rPr>
          <w:color w:val="800080"/>
        </w:rPr>
      </w:r>
    </w:p>
    <w:p>
      <w:pPr>
        <w:pStyle w:val="Default1"/>
        <w:rPr>
          <w:sz w:val="32"/>
          <w:szCs w:val="32"/>
        </w:rPr>
      </w:pPr>
      <w:r>
        <w:rPr>
          <w:sz w:val="32"/>
          <w:szCs w:val="32"/>
        </w:rPr>
        <w:t>25. TÉTEL</w:t>
      </w:r>
    </w:p>
    <w:p>
      <w:pPr>
        <w:pStyle w:val="Default1"/>
        <w:jc w:val="both"/>
        <w:rPr>
          <w:sz w:val="32"/>
          <w:szCs w:val="32"/>
        </w:rPr>
      </w:pPr>
      <w:r>
        <w:rPr>
          <w:sz w:val="32"/>
          <w:szCs w:val="32"/>
        </w:rPr>
        <w:t>Végezze el a konyha ünnepek előtti nagytakarítását (szekrények, polcok, mosogató, gáztűzhely, konyhapultok)! Milyen takarítóeszközöket, gépeket használhat?  Ügyeljen a környezettudatosságra! Ha van rá mód, a két leggyakoribb háztartási hulladékot gyűjtse szelektíven (papír, műanyag)!</w:t>
      </w:r>
    </w:p>
    <w:p>
      <w:pPr>
        <w:pStyle w:val="Default1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</w:r>
    </w:p>
    <w:p>
      <w:pPr>
        <w:pStyle w:val="Default1"/>
        <w:rPr>
          <w:color w:val="800080"/>
          <w:sz w:val="32"/>
          <w:szCs w:val="32"/>
        </w:rPr>
      </w:pPr>
      <w:r>
        <w:rPr>
          <w:color w:val="800080"/>
          <w:sz w:val="32"/>
          <w:szCs w:val="32"/>
        </w:rPr>
      </w:r>
    </w:p>
    <w:p>
      <w:pPr>
        <w:pStyle w:val="Default1"/>
        <w:rPr>
          <w:color w:val="800080"/>
        </w:rPr>
      </w:pPr>
      <w:r>
        <w:rPr>
          <w:color w:val="800080"/>
        </w:rPr>
      </w:r>
    </w:p>
    <w:p>
      <w:pPr>
        <w:pStyle w:val="Default1"/>
        <w:rPr>
          <w:color w:val="800080"/>
        </w:rPr>
      </w:pPr>
      <w:r>
        <w:rPr>
          <w:color w:val="800080"/>
        </w:rPr>
      </w:r>
    </w:p>
    <w:p>
      <w:pPr>
        <w:pStyle w:val="Default1"/>
        <w:rPr>
          <w:color w:val="800080"/>
        </w:rPr>
      </w:pPr>
      <w:r>
        <w:rPr>
          <w:color w:val="800080"/>
        </w:rPr>
      </w:r>
    </w:p>
    <w:p>
      <w:pPr>
        <w:pStyle w:val="Default1"/>
        <w:rPr>
          <w:color w:val="800080"/>
        </w:rPr>
      </w:pPr>
      <w:r>
        <w:rPr>
          <w:color w:val="800080"/>
        </w:rPr>
      </w:r>
    </w:p>
    <w:p>
      <w:pPr>
        <w:pStyle w:val="Default1"/>
        <w:rPr>
          <w:color w:val="800080"/>
        </w:rPr>
      </w:pPr>
      <w:r>
        <w:rPr>
          <w:color w:val="800080"/>
        </w:rPr>
      </w:r>
    </w:p>
    <w:p>
      <w:pPr>
        <w:pStyle w:val="Default1"/>
        <w:rPr>
          <w:color w:val="800080"/>
        </w:rPr>
      </w:pPr>
      <w:r>
        <w:rPr>
          <w:color w:val="800080"/>
        </w:rPr>
      </w:r>
    </w:p>
    <w:p>
      <w:pPr>
        <w:pStyle w:val="Default1"/>
        <w:rPr>
          <w:color w:val="800080"/>
        </w:rPr>
      </w:pPr>
      <w:r>
        <w:rPr>
          <w:color w:val="800080"/>
        </w:rPr>
      </w:r>
    </w:p>
    <w:p>
      <w:pPr>
        <w:pStyle w:val="Default1"/>
        <w:rPr>
          <w:color w:val="800080"/>
        </w:rPr>
      </w:pPr>
      <w:r>
        <w:rPr>
          <w:color w:val="800080"/>
        </w:rPr>
      </w:r>
    </w:p>
    <w:p>
      <w:pPr>
        <w:pStyle w:val="Default1"/>
        <w:rPr>
          <w:color w:val="800080"/>
        </w:rPr>
      </w:pPr>
      <w:r>
        <w:rPr>
          <w:color w:val="800080"/>
        </w:rPr>
      </w:r>
    </w:p>
    <w:p>
      <w:pPr>
        <w:pStyle w:val="Default1"/>
        <w:rPr>
          <w:color w:val="800080"/>
        </w:rPr>
      </w:pPr>
      <w:r>
        <w:rPr>
          <w:color w:val="800080"/>
        </w:rPr>
      </w:r>
    </w:p>
    <w:p>
      <w:pPr>
        <w:pStyle w:val="Default1"/>
        <w:rPr>
          <w:color w:val="800080"/>
        </w:rPr>
      </w:pPr>
      <w:r>
        <w:rPr>
          <w:color w:val="800080"/>
        </w:rPr>
      </w:r>
    </w:p>
    <w:p>
      <w:pPr>
        <w:pStyle w:val="Default1"/>
        <w:rPr>
          <w:color w:val="800080"/>
        </w:rPr>
      </w:pPr>
      <w:r>
        <w:rPr>
          <w:color w:val="800080"/>
        </w:rPr>
      </w:r>
    </w:p>
    <w:p>
      <w:pPr>
        <w:pStyle w:val="Default1"/>
        <w:rPr>
          <w:color w:val="800080"/>
        </w:rPr>
      </w:pPr>
      <w:r>
        <w:rPr>
          <w:color w:val="800080"/>
        </w:rPr>
      </w:r>
    </w:p>
    <w:p>
      <w:pPr>
        <w:pStyle w:val="Default1"/>
        <w:rPr>
          <w:color w:val="800080"/>
        </w:rPr>
      </w:pPr>
      <w:r>
        <w:rPr>
          <w:color w:val="800080"/>
        </w:rPr>
      </w:r>
    </w:p>
    <w:p>
      <w:pPr>
        <w:pStyle w:val="Default1"/>
        <w:rPr>
          <w:color w:val="800080"/>
        </w:rPr>
      </w:pPr>
      <w:r>
        <w:rPr>
          <w:color w:val="800080"/>
        </w:rPr>
      </w:r>
    </w:p>
    <w:p>
      <w:pPr>
        <w:pStyle w:val="Default1"/>
        <w:rPr>
          <w:color w:val="800080"/>
        </w:rPr>
      </w:pPr>
      <w:r>
        <w:rPr>
          <w:color w:val="800080"/>
        </w:rPr>
      </w:r>
    </w:p>
    <w:p>
      <w:pPr>
        <w:pStyle w:val="Default1"/>
        <w:rPr>
          <w:color w:val="800080"/>
        </w:rPr>
      </w:pPr>
      <w:r>
        <w:rPr>
          <w:color w:val="800080"/>
        </w:rPr>
      </w:r>
    </w:p>
    <w:p>
      <w:pPr>
        <w:pStyle w:val="Default1"/>
        <w:rPr>
          <w:color w:val="800080"/>
        </w:rPr>
      </w:pPr>
      <w:r>
        <w:rPr>
          <w:color w:val="800080"/>
        </w:rPr>
      </w:r>
    </w:p>
    <w:p>
      <w:pPr>
        <w:pStyle w:val="Default1"/>
        <w:rPr>
          <w:sz w:val="32"/>
          <w:szCs w:val="32"/>
        </w:rPr>
      </w:pPr>
      <w:r>
        <w:rPr>
          <w:sz w:val="32"/>
          <w:szCs w:val="32"/>
        </w:rPr>
        <w:t>26. TÉTEL</w:t>
      </w:r>
    </w:p>
    <w:p>
      <w:pPr>
        <w:pStyle w:val="Default1"/>
        <w:rPr/>
      </w:pPr>
      <w:r>
        <w:rPr>
          <w:sz w:val="32"/>
          <w:szCs w:val="32"/>
        </w:rPr>
        <w:t>Végezze el a nappali kitakarítását (szekrények, függönyök, kárpitok, egyéb bútorok, szőnyeg, padló)!</w:t>
      </w:r>
      <w:r>
        <w:rPr/>
        <w:t xml:space="preserve"> Milyen takarítóeszközöket, gépeket használhat?  Ügyeljen a környezettudatosságra!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440"/>
        <w:gridCol w:w="162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Értékelési szempontok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aximális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ntszá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 xml:space="preserve">Elért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ntszám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0" w:after="280"/>
              <w:rPr/>
            </w:pPr>
            <w:r>
              <w:rPr/>
              <w:t>A nagytakarítás előkészítése (eszközök, tisztítószerek)</w:t>
            </w:r>
          </w:p>
          <w:p>
            <w:pPr>
              <w:pStyle w:val="Default1"/>
              <w:spacing w:before="280" w:after="0"/>
              <w:rPr/>
            </w:pPr>
            <w:r>
              <w:rPr/>
              <w:t xml:space="preserve">Munkavédelem, balesetvédelem, tűzvédele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10 po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A felesleges holmi elpakol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10 po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Vegye le a függönyöket és tegye be a és a takarítás végére időzítve mossa ki, így a takarítás befejezésekor, még nedvesen felakaszthassa újra őke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10 po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Portalanítsa a felületeket fentről – lefelé haladva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5 po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Alapos szellőztetés, ágytakaró kirázása esetleg kimos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10 po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0" w:after="280"/>
              <w:rPr/>
            </w:pPr>
            <w:r>
              <w:rPr/>
              <w:t>Üvegfelületek tisztítása, bútorok portalanítása, bútorápolóval történő védése (előtte a polcokról lepakolás majd visszapakolás)</w:t>
            </w:r>
          </w:p>
          <w:p>
            <w:pPr>
              <w:pStyle w:val="Default1"/>
              <w:spacing w:before="280" w:after="0"/>
              <w:rPr/>
            </w:pPr>
            <w:r>
              <w:rPr/>
              <w:t>Kárpittisztítás (kanapé, fotel, ülősarok) Esetleg kárpittisztító gép alkalmaz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10 po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Porszívóz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10 po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Szőnyegtisztítás, (esetleg szőnyegtisztító géppel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10 po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Padlóápolás (lamináltpadló, fapadl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10 po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Befejező műveletek: az eszközök helyrepakol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5 po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/>
                <w:b/>
              </w:rPr>
            </w:pPr>
            <w:r>
              <w:rPr/>
              <w:t>A feladat begyakorlottsága, önállóság, a szükséges szakmai ismeretek alkalmaz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10 po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ÖSSZESEN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>
                <w:b/>
                <w:b/>
              </w:rPr>
            </w:pPr>
            <w:r>
              <w:rPr>
                <w:b/>
              </w:rPr>
              <w:t>100 po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/>
                <w:b/>
              </w:rPr>
            </w:pPr>
            <w:r>
              <w:rPr>
                <w:b/>
              </w:rPr>
              <w:t>Érdemjegy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>
                <w:b/>
                <w:b/>
                <w:color w:val="800080"/>
                <w:sz w:val="32"/>
                <w:szCs w:val="32"/>
              </w:rPr>
            </w:pPr>
            <w:r>
              <w:rPr>
                <w:b/>
                <w:color w:val="800080"/>
                <w:sz w:val="32"/>
                <w:szCs w:val="32"/>
              </w:rPr>
            </w:r>
          </w:p>
        </w:tc>
      </w:tr>
    </w:tbl>
    <w:p>
      <w:pPr>
        <w:pStyle w:val="Default1"/>
        <w:rPr/>
      </w:pPr>
      <w:r>
        <w:rPr/>
        <w:t>Eszközök: portörlő, törlőruhák, tisztítószerek, porszívó, bútorápoló, szőnyegtisztító, padlótisztító……</w:t>
      </w:r>
    </w:p>
    <w:p>
      <w:pPr>
        <w:pStyle w:val="Default1"/>
        <w:rPr/>
      </w:pPr>
      <w:r>
        <w:rPr/>
      </w:r>
    </w:p>
    <w:p>
      <w:pPr>
        <w:pStyle w:val="Default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1"/>
        <w:rPr>
          <w:sz w:val="32"/>
          <w:szCs w:val="32"/>
        </w:rPr>
      </w:pPr>
      <w:r>
        <w:rPr>
          <w:sz w:val="32"/>
          <w:szCs w:val="32"/>
        </w:rPr>
        <w:t>26. TÉTEL</w:t>
      </w:r>
    </w:p>
    <w:p>
      <w:pPr>
        <w:pStyle w:val="Default1"/>
        <w:rPr/>
      </w:pPr>
      <w:r>
        <w:rPr>
          <w:sz w:val="32"/>
          <w:szCs w:val="32"/>
        </w:rPr>
        <w:t>Végezze el a nappali kitakarítását (szekrények, függönyök, kárpitok, egyéb bútorok, szőnyeg, padló)! Milyen takarítóeszközöket, gépeket használhat?  Ügyeljen a környezettudatosságra!</w:t>
      </w:r>
    </w:p>
    <w:p>
      <w:pPr>
        <w:pStyle w:val="Default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1"/>
        <w:rPr>
          <w:sz w:val="32"/>
          <w:szCs w:val="32"/>
        </w:rPr>
      </w:pPr>
      <w:r>
        <w:rPr>
          <w:sz w:val="32"/>
          <w:szCs w:val="32"/>
        </w:rPr>
        <w:t>27. TÉTEL</w:t>
      </w:r>
    </w:p>
    <w:p>
      <w:pPr>
        <w:pStyle w:val="Default1"/>
        <w:rPr/>
      </w:pPr>
      <w:r>
        <w:rPr>
          <w:sz w:val="32"/>
          <w:szCs w:val="32"/>
        </w:rPr>
        <w:t xml:space="preserve">Végezze el a mellékhelyiségek (WC, fürdő, zuhanyzó) takarítását, nagyfertőtlenítését (csempék, tükrök kád, zuhanytálca, mosdókagyló, csapok, csaptelepek, WC kagyló, padló)! Milyen takarítóeszközöket, gépeket használhat?  </w:t>
      </w:r>
      <w:r>
        <w:rPr/>
        <w:t>Ügyeljen a környezettudatosságra!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278"/>
        <w:gridCol w:w="1166"/>
        <w:gridCol w:w="76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Értékelési szempontok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aximális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ntszám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 xml:space="preserve">Elért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ntszám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0" w:after="280"/>
              <w:rPr/>
            </w:pPr>
            <w:r>
              <w:rPr/>
              <w:t>A takarítás előkészítése, a tisztítószerek és eszközök előkészítése</w:t>
            </w:r>
          </w:p>
          <w:p>
            <w:pPr>
              <w:pStyle w:val="Default1"/>
              <w:spacing w:before="280" w:after="0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5 pont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Munkavédelem, balesetvédelem, tűzvédelem (szabályok betartása, gumikesztyű használata, vegyszerek megfelelő használata, szellőztetés…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10 pont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Felesleges holmik elpakolása, kéztörlő levétele, mert kicserélésre kerül. Kádkilépők lemosása, szárítása. Portalanítás: plafon sarkok,(fentről lefelé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10 pont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0" w:after="280"/>
              <w:rPr/>
            </w:pPr>
            <w:r>
              <w:rPr/>
              <w:t xml:space="preserve">Illemhely tisztítása (erre kel a több időt fordítani: </w:t>
            </w:r>
            <w:r>
              <w:rPr>
                <w:rStyle w:val="Cikkszoveg"/>
              </w:rPr>
              <w:t>egy gyors törölgetés kívülről, egy kefélés belülről, végül pedig egy öblítés. Ezt követően öntsön a vécébe vízkőoldót, vagy fertőtlenítőt – amelyikre szükség van.</w:t>
            </w:r>
          </w:p>
          <w:p>
            <w:pPr>
              <w:pStyle w:val="Default1"/>
              <w:rPr/>
            </w:pPr>
            <w:r>
              <w:rPr>
                <w:rStyle w:val="Cikkszoveg"/>
              </w:rPr>
              <w:t>Ezt a tisztítószert már ne öblítse le, hanem hagyja állni, amíg takarít. A vécé körül más dolgod nincs is, mint kiöblíteni a kefe tartóját, majd tisztítószeres vizet tölteni bele. Környezetbarát tisztítószerek használata.</w:t>
            </w:r>
          </w:p>
          <w:p>
            <w:pPr>
              <w:pStyle w:val="Default1"/>
              <w:spacing w:before="280" w:after="0"/>
              <w:rPr/>
            </w:pPr>
            <w:r>
              <w:rPr>
                <w:rStyle w:val="Cikkszoveg"/>
              </w:rPr>
              <w:t xml:space="preserve">Végül az illemhelyiség körülötti padló felmosása.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20 pont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 xml:space="preserve">A fürdő polcainak lepakolása, majd a polcok, tükrök, csapok, csaptelepek, mosdókagyló vízkőtelenítése, lemosása, tisztára törlése, Kádszéle, vagy a zuhanykabin, csempék lemosása először tisztítószeres vízzel majd tiszta vízzel leöblíteni, végül szárazra törölni. Visszapakolás a polcokra.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20 pont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 xml:space="preserve">A padló felseprése, felmosása,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10 pont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>
                <w:rStyle w:val="Cikkszoveg"/>
              </w:rPr>
              <w:t xml:space="preserve">Végül  lehúzni a vécét, majd visszapakolni a félretett törölközőket, kilépőket.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10 pont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Befejező műveletek: az eszközök helyrepakolás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5 pont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/>
                <w:b/>
              </w:rPr>
            </w:pPr>
            <w:r>
              <w:rPr/>
              <w:t>A feladat begyakorlottsága, önállóság, a szükséges szakmai ismeretek alkalmazás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10 pont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ÖSSZESEN: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>
                <w:b/>
                <w:b/>
              </w:rPr>
            </w:pPr>
            <w:r>
              <w:rPr>
                <w:b/>
              </w:rPr>
              <w:t>100 pont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/>
                <w:b/>
              </w:rPr>
            </w:pPr>
            <w:r>
              <w:rPr>
                <w:b/>
              </w:rPr>
              <w:t>Érdemjegy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>
                <w:b/>
                <w:b/>
                <w:color w:val="800080"/>
                <w:sz w:val="32"/>
                <w:szCs w:val="32"/>
              </w:rPr>
            </w:pPr>
            <w:r>
              <w:rPr>
                <w:b/>
                <w:color w:val="800080"/>
                <w:sz w:val="32"/>
                <w:szCs w:val="32"/>
              </w:rPr>
            </w:r>
          </w:p>
        </w:tc>
      </w:tr>
    </w:tbl>
    <w:p>
      <w:pPr>
        <w:pStyle w:val="Default1"/>
        <w:rPr/>
      </w:pPr>
      <w:r>
        <w:rPr/>
        <w:t>Eszközök: takarító és tisztítóeszközök, nedvszívó rongyok, seprő, lapát, felmosó szett.</w:t>
      </w:r>
    </w:p>
    <w:p>
      <w:pPr>
        <w:pStyle w:val="Default1"/>
        <w:rPr/>
      </w:pPr>
      <w:r>
        <w:rPr/>
      </w:r>
    </w:p>
    <w:p>
      <w:pPr>
        <w:pStyle w:val="Default1"/>
        <w:rPr/>
      </w:pPr>
      <w:r>
        <w:rPr/>
      </w:r>
    </w:p>
    <w:p>
      <w:pPr>
        <w:pStyle w:val="Default1"/>
        <w:rPr>
          <w:sz w:val="32"/>
          <w:szCs w:val="32"/>
        </w:rPr>
      </w:pPr>
      <w:r>
        <w:rPr>
          <w:sz w:val="32"/>
          <w:szCs w:val="32"/>
        </w:rPr>
        <w:t>27. TÉTEL</w:t>
      </w:r>
    </w:p>
    <w:p>
      <w:pPr>
        <w:pStyle w:val="Default1"/>
        <w:rPr/>
      </w:pPr>
      <w:r>
        <w:rPr>
          <w:sz w:val="32"/>
          <w:szCs w:val="32"/>
        </w:rPr>
        <w:t>Végezze el a mellékhelyiségek (WC, fürdő, zuhanyzó) takarítását, nagyfertőtlenítését (csempék, tükrök kád, zuhanytálca, mosdókagyló, csapok, csaptelepek, WC kagyló, padló)!</w:t>
      </w:r>
    </w:p>
    <w:p>
      <w:pPr>
        <w:pStyle w:val="Default1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Milyen takarítóeszközöket, gépeket használhat?  </w:t>
      </w:r>
    </w:p>
    <w:p>
      <w:pPr>
        <w:pStyle w:val="Default1"/>
        <w:rPr>
          <w:sz w:val="32"/>
          <w:szCs w:val="32"/>
        </w:rPr>
      </w:pPr>
      <w:r>
        <w:rPr>
          <w:sz w:val="32"/>
          <w:szCs w:val="32"/>
        </w:rPr>
        <w:t>Ügyeljen a környezettudatosságra!</w:t>
      </w:r>
    </w:p>
    <w:p>
      <w:pPr>
        <w:pStyle w:val="Default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1"/>
        <w:rPr>
          <w:sz w:val="32"/>
          <w:szCs w:val="32"/>
        </w:rPr>
      </w:pPr>
      <w:r>
        <w:rPr>
          <w:sz w:val="32"/>
          <w:szCs w:val="32"/>
        </w:rPr>
        <w:t>28. TÉTEL</w:t>
      </w:r>
    </w:p>
    <w:p>
      <w:pPr>
        <w:pStyle w:val="Default1"/>
        <w:rPr/>
      </w:pPr>
      <w:r>
        <w:rPr>
          <w:sz w:val="32"/>
          <w:szCs w:val="32"/>
        </w:rPr>
        <w:t xml:space="preserve">Végezze el a lakás teraszának nagytakarítását! Tisztítsa meg a terasz bútorait! Ma használta családja a sütő-grillező - bográcsozó eszközöket, ezeket is tisztítsa! Milyen takarítóeszközöket, gépeket használhat?  </w:t>
      </w:r>
    </w:p>
    <w:p>
      <w:pPr>
        <w:pStyle w:val="Default1"/>
        <w:rPr/>
      </w:pPr>
      <w:r>
        <w:rPr/>
        <w:t>Ügyeljen a környezettudatosságra!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8"/>
        <w:gridCol w:w="1270"/>
        <w:gridCol w:w="1150"/>
      </w:tblGrid>
      <w:tr>
        <w:trPr/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Értékelési szempontok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aximális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ntszám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 xml:space="preserve">Elért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ntszám</w:t>
            </w:r>
          </w:p>
        </w:tc>
      </w:tr>
      <w:tr>
        <w:trPr/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A takarítás előkészítése, a tisztítószerek és eszközök előkészítés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10 po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 xml:space="preserve">Munkavédelem, balesetvédelem, tűzvédelem szabályok betartása,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10 po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Filagória vagy fedett terasz esetén portalanítás, a pókhálók leszedés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10 po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A terasz bútorainak lemosása általános lemosóval, korlátok letörlése (pl: lépcsőkorlát) majd szárazra törlése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10 po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A terasz padlózatának felseprése, majd feláztatása, felmosása mosószeres vízzel (esetleg magasnyomású mosóval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10 po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0" w:after="280"/>
              <w:rPr/>
            </w:pPr>
            <w:r>
              <w:rPr/>
              <w:t xml:space="preserve">Grillsütő tisztítása – közvetlen használat után könnyű a szennyeződéseket letakarítani. </w:t>
            </w:r>
          </w:p>
          <w:p>
            <w:pPr>
              <w:pStyle w:val="Default1"/>
              <w:rPr/>
            </w:pPr>
            <w:r>
              <w:rPr/>
              <w:t>Lekaparjuk az odaégett kormot, ételmaradékot száraz kefével, vagy ecetes-citromos lével</w:t>
            </w:r>
          </w:p>
          <w:p>
            <w:pPr>
              <w:pStyle w:val="Default1"/>
              <w:rPr/>
            </w:pPr>
            <w:r>
              <w:rPr/>
              <w:t>Faszenes grillsütőt nem oltunk el vízzel, mert a tűzteret tönkreteszi. Csak a hamut lapátoljuk ki.</w:t>
            </w:r>
          </w:p>
          <w:p>
            <w:pPr>
              <w:pStyle w:val="Default1"/>
              <w:rPr/>
            </w:pPr>
            <w:r>
              <w:rPr/>
              <w:t xml:space="preserve">Öntöttvas grillsütőt használat után beolajozunk. </w:t>
            </w:r>
          </w:p>
          <w:p>
            <w:pPr>
              <w:pStyle w:val="Default1"/>
              <w:spacing w:before="280" w:after="0"/>
              <w:rPr/>
            </w:pPr>
            <w:r>
              <w:rPr/>
              <w:t xml:space="preserve">A grillezés eszközeit meleg vízbe áztatjuk, ezután mosogatjuk.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10 po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 xml:space="preserve">Bogrács alját bezsírozzuk - ez oldja a kormot. Nem hagyjuk a bográcsot a szabad ég alatt.  A bogrács belsejét is kimossuk mosószeres meleg vízzel, majd zsírozzuk.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10 po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A kerti sütők környékének rendrakása, a takarítóeszközök helyrepakolás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10 po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Környezetbarát tisztítószerek alkalmazás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10 po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/>
                <w:b/>
              </w:rPr>
            </w:pPr>
            <w:r>
              <w:rPr/>
              <w:t>A feladatok begyakorlottsága, önállóság, a szükséges szakmai ismeretek alkalmazása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10 po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ÖSSZESEN: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>
                <w:b/>
                <w:b/>
              </w:rPr>
            </w:pPr>
            <w:r>
              <w:rPr>
                <w:b/>
              </w:rPr>
              <w:t>100 pon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/>
                <w:b/>
              </w:rPr>
            </w:pPr>
            <w:r>
              <w:rPr>
                <w:b/>
              </w:rPr>
              <w:t>Érdemjegy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>
                <w:b/>
                <w:b/>
                <w:color w:val="800080"/>
                <w:sz w:val="32"/>
                <w:szCs w:val="32"/>
              </w:rPr>
            </w:pPr>
            <w:r>
              <w:rPr>
                <w:b/>
                <w:color w:val="800080"/>
                <w:sz w:val="32"/>
                <w:szCs w:val="32"/>
              </w:rPr>
            </w:r>
          </w:p>
        </w:tc>
      </w:tr>
    </w:tbl>
    <w:p>
      <w:pPr>
        <w:pStyle w:val="Default1"/>
        <w:rPr/>
      </w:pPr>
      <w:r>
        <w:rPr/>
        <w:t xml:space="preserve">Eszközök: takarító és tisztítóeszközök, nedvszívó rongyok, seprő, lapát, felmosó szett, magasnyomású mosó, bogrács, grillsütő, grillkefe…zsír, </w:t>
      </w:r>
    </w:p>
    <w:p>
      <w:pPr>
        <w:pStyle w:val="Default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1"/>
        <w:rPr>
          <w:sz w:val="32"/>
          <w:szCs w:val="32"/>
        </w:rPr>
      </w:pPr>
      <w:r>
        <w:rPr>
          <w:sz w:val="32"/>
          <w:szCs w:val="32"/>
        </w:rPr>
        <w:t>28. TÉTEL</w:t>
      </w:r>
    </w:p>
    <w:p>
      <w:pPr>
        <w:pStyle w:val="Default1"/>
        <w:rPr>
          <w:sz w:val="32"/>
          <w:szCs w:val="32"/>
        </w:rPr>
      </w:pPr>
      <w:r>
        <w:rPr>
          <w:sz w:val="32"/>
          <w:szCs w:val="32"/>
        </w:rPr>
        <w:t xml:space="preserve">Végezze el a lakás teraszának nagytakarítását! Tisztítsa meg a terasz bútorait! Ma használta családja a sütő-grillező – bográcsozó eszközöket, ezeket is tisztítsa! </w:t>
      </w:r>
    </w:p>
    <w:p>
      <w:pPr>
        <w:pStyle w:val="Default1"/>
        <w:rPr>
          <w:sz w:val="32"/>
          <w:szCs w:val="32"/>
        </w:rPr>
      </w:pPr>
      <w:r>
        <w:rPr>
          <w:sz w:val="32"/>
          <w:szCs w:val="32"/>
        </w:rPr>
        <w:t xml:space="preserve">Milyen takarítóeszközöket, gépeket használhat?  </w:t>
      </w:r>
    </w:p>
    <w:p>
      <w:pPr>
        <w:pStyle w:val="Default1"/>
        <w:rPr>
          <w:sz w:val="32"/>
          <w:szCs w:val="32"/>
        </w:rPr>
      </w:pPr>
      <w:r>
        <w:rPr>
          <w:sz w:val="32"/>
          <w:szCs w:val="32"/>
        </w:rPr>
        <w:t>Ügyeljen a környezettudatosságra!</w:t>
      </w:r>
    </w:p>
    <w:p>
      <w:pPr>
        <w:pStyle w:val="Default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1"/>
        <w:rPr>
          <w:sz w:val="32"/>
          <w:szCs w:val="32"/>
        </w:rPr>
      </w:pPr>
      <w:r>
        <w:rPr>
          <w:sz w:val="32"/>
          <w:szCs w:val="32"/>
        </w:rPr>
        <w:t>29. TÉTEL</w:t>
      </w:r>
    </w:p>
    <w:p>
      <w:pPr>
        <w:pStyle w:val="Default1"/>
        <w:rPr/>
      </w:pPr>
      <w:r>
        <w:rPr>
          <w:sz w:val="32"/>
          <w:szCs w:val="32"/>
        </w:rPr>
        <w:t xml:space="preserve">Takarítsa ki udvarát, gondozza a gyermekek füves játszóhelyét! Milyen takarítóeszközöket, gépeket használhat?  </w:t>
      </w:r>
    </w:p>
    <w:p>
      <w:pPr>
        <w:pStyle w:val="Default1"/>
        <w:rPr>
          <w:sz w:val="32"/>
          <w:szCs w:val="32"/>
        </w:rPr>
      </w:pPr>
      <w:r>
        <w:rPr>
          <w:sz w:val="32"/>
          <w:szCs w:val="32"/>
        </w:rPr>
        <w:t>Ügyeljen a környezettudatosságra!</w:t>
      </w:r>
    </w:p>
    <w:p>
      <w:pPr>
        <w:pStyle w:val="Default1"/>
        <w:rPr>
          <w:sz w:val="32"/>
          <w:szCs w:val="32"/>
        </w:rPr>
      </w:pPr>
      <w:r>
        <w:rPr>
          <w:sz w:val="32"/>
          <w:szCs w:val="32"/>
        </w:rPr>
        <w:t>Végül ültessen át új, nagyobb virágcserepekbe 5 különböző növényt, melyek terasza új díszei lesznek!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440"/>
        <w:gridCol w:w="1364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Értékelési szempontok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aximális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ntszám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 xml:space="preserve">Elért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ntszám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A takarítás előkészítése, a tisztítószerek és eszközök előkészít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5 pon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 xml:space="preserve">Munkavédelem, balesetvédelem, tűzvédelem szabályok betartás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5 pon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A fű felfrissítése (átgereblyézése), a gyomnövények kigyomlálása belőle (ha nagy a fű: fűnyírás elektromos vagy benzines fűnyíró géppel, fűszegély nyíróv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20 pon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0" w:after="280"/>
              <w:rPr/>
            </w:pPr>
            <w:r>
              <w:rPr/>
              <w:t>A kültéri gyermekjátékok lemosása általános tisztítóval, majd tisztára, szárazra törlése (szódabikarbóna, citromlé, mint környezetbarát tisztítószerek használata).</w:t>
            </w:r>
          </w:p>
          <w:p>
            <w:pPr>
              <w:pStyle w:val="Default1"/>
              <w:spacing w:before="280" w:after="0"/>
              <w:rPr/>
            </w:pPr>
            <w:r>
              <w:rPr/>
              <w:t>Esetleg a kerti medence vizének tisztítása (algaölő, klór, só…), a medence lefedés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10 pon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Az udvar kövezetének leseprése, nyáron slagozása a felfrissítés miatt. (Esetleg  magasnyomású mosó használat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20 pon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Virágok átültetése, frissítése, locsolása, majd  a teraszra, vagy az udvarra helye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20 pon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A takarítás és a növénygondozás után rendrak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10 pon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/>
                <w:b/>
              </w:rPr>
            </w:pPr>
            <w:r>
              <w:rPr/>
              <w:t>A feladatok begyakorlottsága, önállóság, a szükséges szakmai ismeretek alkalmaz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10 pon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ÖSSZESEN: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>
                <w:b/>
                <w:b/>
              </w:rPr>
            </w:pPr>
            <w:r>
              <w:rPr>
                <w:b/>
              </w:rPr>
              <w:t>100 pont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/>
                <w:b/>
              </w:rPr>
            </w:pPr>
            <w:r>
              <w:rPr>
                <w:b/>
              </w:rPr>
              <w:t>Érdemjegy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>
                <w:b/>
                <w:b/>
                <w:color w:val="800080"/>
                <w:sz w:val="32"/>
                <w:szCs w:val="32"/>
              </w:rPr>
            </w:pPr>
            <w:r>
              <w:rPr>
                <w:b/>
                <w:color w:val="800080"/>
                <w:sz w:val="32"/>
                <w:szCs w:val="32"/>
              </w:rPr>
            </w:r>
          </w:p>
        </w:tc>
      </w:tr>
    </w:tbl>
    <w:p>
      <w:pPr>
        <w:pStyle w:val="Default1"/>
        <w:rPr/>
      </w:pPr>
      <w:r>
        <w:rPr/>
        <w:t>Eszközök: takarító és tisztítóeszközök, nedvszívó rongyok, seprő, lapát, felmosó szett.., kültéri gyermekjátékok. Esetleg: fűnyíró géppel, fűszegély nyíró, magasnyomású mosó,</w:t>
      </w:r>
    </w:p>
    <w:p>
      <w:pPr>
        <w:pStyle w:val="Default1"/>
        <w:rPr/>
      </w:pPr>
      <w:r>
        <w:rPr/>
        <w:t>Virágok, virágcserepek, virágföld</w:t>
      </w:r>
    </w:p>
    <w:p>
      <w:pPr>
        <w:pStyle w:val="Default1"/>
        <w:rPr/>
      </w:pPr>
      <w:r>
        <w:rPr/>
      </w:r>
    </w:p>
    <w:p>
      <w:pPr>
        <w:pStyle w:val="Default1"/>
        <w:rPr/>
      </w:pPr>
      <w:r>
        <w:rPr/>
      </w:r>
    </w:p>
    <w:p>
      <w:pPr>
        <w:pStyle w:val="Default1"/>
        <w:rPr/>
      </w:pPr>
      <w:r>
        <w:rPr/>
      </w:r>
    </w:p>
    <w:p>
      <w:pPr>
        <w:pStyle w:val="Default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1"/>
        <w:rPr>
          <w:sz w:val="32"/>
          <w:szCs w:val="32"/>
        </w:rPr>
      </w:pPr>
      <w:r>
        <w:rPr>
          <w:sz w:val="32"/>
          <w:szCs w:val="32"/>
        </w:rPr>
        <w:t>29. TÉTEL</w:t>
      </w:r>
    </w:p>
    <w:p>
      <w:pPr>
        <w:pStyle w:val="Default1"/>
        <w:jc w:val="both"/>
        <w:rPr/>
      </w:pPr>
      <w:r>
        <w:rPr>
          <w:sz w:val="32"/>
          <w:szCs w:val="32"/>
        </w:rPr>
        <w:t xml:space="preserve">Takarítsa ki udvarát, gondozza a gyermekek füves játszóhelyét! Milyen takarítóeszközöket, gépeket használhat?  </w:t>
      </w:r>
    </w:p>
    <w:p>
      <w:pPr>
        <w:pStyle w:val="Default1"/>
        <w:jc w:val="both"/>
        <w:rPr>
          <w:sz w:val="32"/>
          <w:szCs w:val="32"/>
        </w:rPr>
      </w:pPr>
      <w:r>
        <w:rPr>
          <w:sz w:val="32"/>
          <w:szCs w:val="32"/>
        </w:rPr>
        <w:t>Ügyeljen a környezettudatosságra!</w:t>
      </w:r>
    </w:p>
    <w:p>
      <w:pPr>
        <w:pStyle w:val="Default1"/>
        <w:jc w:val="both"/>
        <w:rPr/>
      </w:pPr>
      <w:r>
        <w:rPr>
          <w:sz w:val="32"/>
          <w:szCs w:val="32"/>
        </w:rPr>
        <w:t xml:space="preserve">Végül ültessen át új, nagyobb virágcserepekbe 5 különböző növényt, melyek terasza új díszei lesznek! </w:t>
      </w:r>
    </w:p>
    <w:p>
      <w:pPr>
        <w:pStyle w:val="Default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1"/>
        <w:rPr/>
      </w:pPr>
      <w:r>
        <w:rPr>
          <w:sz w:val="32"/>
          <w:szCs w:val="32"/>
        </w:rPr>
        <w:t>30. TÉTEL</w:t>
      </w:r>
    </w:p>
    <w:p>
      <w:pPr>
        <w:pStyle w:val="Default1"/>
        <w:rPr>
          <w:sz w:val="32"/>
          <w:szCs w:val="32"/>
        </w:rPr>
      </w:pPr>
      <w:r>
        <w:rPr>
          <w:sz w:val="32"/>
          <w:szCs w:val="32"/>
        </w:rPr>
        <w:t xml:space="preserve">Varrjon fel kisfia ingére 3 leszakadt gombot, majd kislánya térdén és lábszárán szakadt nadrágját is varrja meg!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620"/>
        <w:gridCol w:w="1904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Értékelési szempontok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aximális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ntszám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 xml:space="preserve">Elért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ntszám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>
                <w:b/>
              </w:rPr>
              <w:t xml:space="preserve">A varrás előkészületei: </w:t>
            </w:r>
            <w:r>
              <w:rPr/>
              <w:t>- tű –cérna –gomb - olló (vagy az, amelyik leszakadt, vagy egy azt helyettesítőre, amelyik illik a ruhán levő többi gombhoz.)</w:t>
              <w:br/>
              <w:t>Ruhadarabok előkészítése. Kényelmes testhelyzet elfoglalása (ülve varrunk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10 pont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>
                <w:b/>
              </w:rPr>
              <w:t xml:space="preserve">A gomb felvarrása: </w:t>
            </w:r>
            <w:r>
              <w:rPr/>
              <w:t>A cérna befűzése a tűbe.  A cérna színe passzoljon az anyag színéhez (ugyanolyan szín, de kicsit sötétebb), amelyre felvarrni készülünk a gombot, vagy a többi gombon lévő cérnához. HELYES KIVÁLASZTÁS. Csomó kötése a cérna végére. Elvágása ollóval. A gomb felvarrása (kétlyukú gomb), majd a gomb rögzítése, a cérna elkötése az anyag hátulján. Majd a másik két gombbal is ugyanígy járunk el. (A gombok egyforma formájúak, nagyságúak és színűek legyenek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Default1"/>
              <w:rPr/>
            </w:pPr>
            <w:r>
              <w:rPr/>
            </w:r>
          </w:p>
          <w:p>
            <w:pPr>
              <w:pStyle w:val="Default1"/>
              <w:spacing w:before="280" w:after="0"/>
              <w:rPr/>
            </w:pPr>
            <w:r>
              <w:rPr/>
              <w:t>30 pont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>
                <w:b/>
              </w:rPr>
              <w:t xml:space="preserve">Nadrág varrása: </w:t>
            </w:r>
            <w:r>
              <w:rPr/>
              <w:t xml:space="preserve">A nadrág szárának kifordítása (visszájáról varrunk.) A megfelelő színű cérna kiválasztása, befűzése, a cérna végére csomó kötése. </w:t>
            </w:r>
            <w:r>
              <w:rPr>
                <w:rStyle w:val="StrongEmphasis"/>
              </w:rPr>
              <w:t>Sima öltéssel dolgozunk:</w:t>
            </w:r>
            <w:r>
              <w:rPr/>
              <w:t xml:space="preserve"> fel, le, fel, le. Minél kisebb öltésekkel és minél egyenletesebben  (amekkora az öltés, akkora a köz, amit kihagyunk) dolgozunk, annál szebb lesz a végeredmény. KICSI ÉS EGYENLETES ÖLTÉSEK. </w:t>
            </w:r>
            <w:r>
              <w:rPr>
                <w:rStyle w:val="StrongEmphasis"/>
              </w:rPr>
              <w:t>Befejezés:</w:t>
            </w:r>
            <w:r>
              <w:rPr/>
              <w:t xml:space="preserve"> így kössük el a szálat a varrás befejeztével - természetesen a visszáján! Az utolsó öltés végeztével áthúzzuk cérnánkat az előző  öltés alatt, majd az így keletkezett hurkon ismét átdugjuk a cérnánkat. Szükség szerint ismételhető! Hagyjunk egy - másfél cm  cérnát a csomótól és csak aztán vágjuk el ollóval. A ruhát kifordítjuk, ellenőrizzük a varrást!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30 pont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 xml:space="preserve">Befejező műveletek: a varródobozba visszapakolás, a kellékek elpakolása a helyükre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10 pont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/>
                <w:b/>
              </w:rPr>
            </w:pPr>
            <w:r>
              <w:rPr/>
              <w:t>A feladatok begyakorlottsága, önállóság, a szükséges szakmai ismeretek alkalmazá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/>
            </w:pPr>
            <w:r>
              <w:rPr/>
              <w:t>20 pont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ÖSSZESEN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pacing w:before="280" w:after="0"/>
              <w:rPr>
                <w:b/>
                <w:b/>
              </w:rPr>
            </w:pPr>
            <w:r>
              <w:rPr>
                <w:b/>
              </w:rPr>
              <w:t>100 pont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rPr>
                <w:b/>
                <w:b/>
              </w:rPr>
            </w:pPr>
            <w:r>
              <w:rPr>
                <w:b/>
              </w:rPr>
              <w:t>Érdemjegy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1"/>
              <w:snapToGrid w:val="false"/>
              <w:spacing w:before="280" w:after="0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</w:tr>
    </w:tbl>
    <w:p>
      <w:pPr>
        <w:pStyle w:val="Default1"/>
        <w:rPr/>
      </w:pPr>
      <w:r>
        <w:rPr/>
        <w:t>Eszközök: ruhadarabok, gombok, cérnák, tű, kisolló, varródoboz</w:t>
      </w:r>
    </w:p>
    <w:p>
      <w:pPr>
        <w:pStyle w:val="Default1"/>
        <w:rPr/>
      </w:pPr>
      <w:r>
        <w:rPr/>
      </w:r>
    </w:p>
    <w:p>
      <w:pPr>
        <w:pStyle w:val="Default1"/>
        <w:rPr/>
      </w:pPr>
      <w:r>
        <w:rPr/>
      </w:r>
    </w:p>
    <w:p>
      <w:pPr>
        <w:pStyle w:val="Default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1"/>
        <w:rPr>
          <w:sz w:val="32"/>
          <w:szCs w:val="32"/>
        </w:rPr>
      </w:pPr>
      <w:r>
        <w:rPr>
          <w:sz w:val="32"/>
          <w:szCs w:val="32"/>
        </w:rPr>
        <w:t>30. TÉTEL</w:t>
      </w:r>
    </w:p>
    <w:p>
      <w:pPr>
        <w:pStyle w:val="Default1"/>
        <w:rPr>
          <w:sz w:val="32"/>
          <w:szCs w:val="32"/>
        </w:rPr>
      </w:pPr>
      <w:r>
        <w:rPr>
          <w:sz w:val="32"/>
          <w:szCs w:val="32"/>
        </w:rPr>
        <w:t xml:space="preserve">Varrjon fel kisfia ingére 3 leszakadt gombot, majd kislánya térdén és lábszárán szakadt nadrágját is varrja meg! </w:t>
      </w:r>
    </w:p>
    <w:p>
      <w:pPr>
        <w:pStyle w:val="Default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Default1"/>
        <w:rPr>
          <w:color w:val="800080"/>
          <w:sz w:val="40"/>
          <w:szCs w:val="40"/>
        </w:rPr>
      </w:pPr>
      <w:r>
        <w:rPr>
          <w:color w:val="800080"/>
          <w:sz w:val="40"/>
          <w:szCs w:val="40"/>
        </w:rPr>
      </w:r>
    </w:p>
    <w:p>
      <w:pPr>
        <w:pStyle w:val="Default1"/>
        <w:rPr>
          <w:color w:val="800080"/>
        </w:rPr>
      </w:pPr>
      <w:r>
        <w:rPr>
          <w:color w:val="800080"/>
        </w:rPr>
        <w:t> 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6"/>
      <w:headerReference w:type="first" r:id="rId7"/>
      <w:type w:val="nextPage"/>
      <w:pgSz w:w="11906" w:h="16838"/>
      <w:pgMar w:left="1417" w:right="566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1"/>
    <w:family w:val="roman"/>
    <w:pitch w:val="variable"/>
  </w:font>
  <w:font w:name="Georg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0"/>
        <w:szCs w:val="20"/>
      </w:rPr>
    </w:pPr>
    <w:r>
      <w:rPr>
        <w:sz w:val="20"/>
        <w:szCs w:val="20"/>
      </w:rPr>
      <w:t>Szakképesítés száma, megnevezése: 21 814 01 Családellátó</w:t>
    </w:r>
  </w:p>
  <w:p>
    <w:pPr>
      <w:pStyle w:val="Header"/>
      <w:jc w:val="both"/>
      <w:rPr>
        <w:sz w:val="20"/>
        <w:szCs w:val="20"/>
      </w:rPr>
    </w:pPr>
    <w:r>
      <w:rPr>
        <w:sz w:val="20"/>
        <w:szCs w:val="20"/>
      </w:rPr>
      <w:t xml:space="preserve"> </w:t>
    </w:r>
    <w:r>
      <w:rPr>
        <w:sz w:val="20"/>
        <w:szCs w:val="20"/>
      </w:rPr>
      <w:t>Gyakorlati vizsgatevékenység</w:t>
    </w:r>
  </w:p>
  <w:p>
    <w:pPr>
      <w:pStyle w:val="Header"/>
      <w:jc w:val="both"/>
      <w:rPr>
        <w:sz w:val="20"/>
        <w:szCs w:val="20"/>
      </w:rPr>
    </w:pPr>
    <w:r>
      <w:rPr>
        <w:sz w:val="20"/>
        <w:szCs w:val="20"/>
      </w:rPr>
      <w:t xml:space="preserve"> </w:t>
    </w:r>
    <w:r>
      <w:rPr>
        <w:sz w:val="20"/>
        <w:szCs w:val="20"/>
      </w:rPr>
      <w:t>Vizsgafeladat megnevezése:</w:t>
    </w:r>
  </w:p>
  <w:p>
    <w:pPr>
      <w:pStyle w:val="Header"/>
      <w:jc w:val="both"/>
      <w:rPr>
        <w:sz w:val="20"/>
        <w:szCs w:val="20"/>
      </w:rPr>
    </w:pPr>
    <w:r>
      <w:rPr>
        <w:sz w:val="20"/>
        <w:szCs w:val="20"/>
      </w:rPr>
      <w:t>Család- és háztartásellátás feladata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0"/>
        </w:tabs>
        <w:ind w:left="547" w:hanging="405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0"/>
        </w:tabs>
        <w:ind w:left="689" w:hanging="40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Cikkszoveg">
    <w:name w:val="cikk_szoveg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widowControl w:val="false"/>
      <w:suppressAutoHyphens w:val="true"/>
      <w:spacing w:lineRule="auto" w:line="276" w:before="0" w:after="0"/>
      <w:ind w:left="720" w:hanging="0"/>
      <w:contextualSpacing/>
    </w:pPr>
    <w:rPr>
      <w:rFonts w:eastAsia="Arial Unicode MS" w:cs="Arial Unicode MS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ledabolt.hu/haztartasi-torlokendo--30--mikroszal_118" TargetMode="External"/><Relationship Id="rId3" Type="http://schemas.openxmlformats.org/officeDocument/2006/relationships/hyperlink" Target="http://viledabolt.hu/ablaktorlo-kendo--30--mikroszal_389" TargetMode="External"/><Relationship Id="rId4" Type="http://schemas.openxmlformats.org/officeDocument/2006/relationships/hyperlink" Target="http://viledabolt.hu/haztartasi-torlokendo--30--mikroszal_118" TargetMode="External"/><Relationship Id="rId5" Type="http://schemas.openxmlformats.org/officeDocument/2006/relationships/hyperlink" Target="http://viledabolt.hu/ablaktorlo-kendo--30--mikroszal_389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15:53:00Z</dcterms:created>
  <dc:creator>User</dc:creator>
  <dc:description/>
  <cp:keywords/>
  <dc:language>en-US</dc:language>
  <cp:lastModifiedBy>user</cp:lastModifiedBy>
  <cp:lastPrinted>2014-08-05T17:41:00Z</cp:lastPrinted>
  <dcterms:modified xsi:type="dcterms:W3CDTF">2014-11-16T16:29:00Z</dcterms:modified>
  <cp:revision>3</cp:revision>
  <dc:subject/>
  <dc:title>GYAKORLATI VIZSGA</dc:title>
</cp:coreProperties>
</file>